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6666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Διοικητικών &amp; Οικονομικών Υπηρεσιών</w:t>
            </w:r>
          </w:p>
        </w:tc>
      </w:tr>
      <w:tr>
        <w:trPr>
          <w:trHeight w:val="5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20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ύθυνση Δημοτικών Προσόδων &amp;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ης Γενικής Διεύθυνσης Διοικητικών &amp; Οικονομικών Υπηρεσιώ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ι των Τμημάτων της Διεύθυνσ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ης Διεύθυνσης Δημοτικών Προσόδων &amp; Πό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καθώς και των Δ/νσεων Τμημάτων, με τις οποίες συνεργάζεται η Υπηρεσί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ιαχείρισης Δημοτικής Ακίνητης Περιουσία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Ανταποδοτικών Τελώ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ημοτικών Φόρων &amp; Τελώ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Ελεγχόμενης Στάθμευσης Αυτ/τ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Διοικητικής Υποστήριξ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ήμα Ελεγκτών - Επιδοτ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ΡΟΓΡΑΜΜΑΤΙΣΜΟΣ, ΟΡΓΑΝΩΣΗ, ΣΥΝΤΟΝΙΣΜΟΣ ΚΑΙ ΕΛΕΓΧΟΣ – ΕΠΟΠΤΕΙΑ ΤΩ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360" w:leader="none"/>
                <w:tab w:val="left" w:pos="456" w:leader="none"/>
                <w:tab w:val="left" w:pos="672" w:leader="none"/>
              </w:tabs>
              <w:suppressAutoHyphens w:val="true"/>
              <w:bidi w:val="0"/>
              <w:spacing w:lineRule="auto" w:line="240" w:before="0" w:after="0"/>
              <w:ind w:left="-283" w:right="0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ΡΓΑΣΙΩΝ ΤΩΝ ΤΜΗΜΑΤΩΝ ΤΗΣ ΔΙΕΥΘΥΝΣΗΣ, ΜΕΣΩ ΚΑΘΗΜΕΡΙΝΩΝ ΣΥΝΕΡΓΑΣΙΩΝ ΜΕ     Τ         ΤΟΥΣ ΠΡΟΪΣΤΑΜΕΝΟΥΣ ΤΩΝ ΤΜΗΜΑΤΩΝ ΚΑΙ ΤΑΚΤΙΚΩΝ ΚΟΙΝΩΝ ΣΥΝΑΝΤΗΣΕΩΝ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ΠΟΤΙΜΗΣΗ ΚΑΙ ΑΞΙΟΛΟΓΗΣΗ ΤΩΝ ΠΑΡΕΧΟΜΕΝΩΝ ΥΠΗΡΕΣΙΩΝ ΚΑΙ ΑΝΑΖΗΤΗΣ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ΤΡΟΠΩΝ – ΜΕΘΟΔΩΝ  ΓΙΑ ΑΠΟΤΕΛΕΣΜΑΤΙΚΟΤΕΡΗ ΕΚΤΕΛΕΣΗ ΤΟΥΣ ΚΑΙ ΑΞΙΟΠΟΙΗΣΗ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ΞΟΙΚΟΝΟΜΗΣΗ ΟΙΚΟΝΟΜΙΚΩΝ ΠΟΡΩΝ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ΚΟΛΟΘΗΣΗ ΤΗΣ ΠΟΡΕΙΑΣ ΤΩΝ ΕΣΟΔΩΝ ΚΑΙ ΕΠΙΔΙΩΞΗ ΕΓΚΑΙΡΗΣ ΕΙΣΠΡΑΞΗΣ Τ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ΦΕΙΛΟΜΕΝΩΝ  ΚΑΙ ΑΥΞΗΣ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Σ ΤΩΝ ΕΣΟΔΩΝ ΑΠΟ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ΤΕΛΗ – ΦΟΡΟΥΣ – ΠΡΟΣΤΙΜ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ΕΛΤΙΩΣΗ ΤΗΣ ΠΟΙΟΤΗΤΑΣ ΠΑΡΕΧΟΜΕΝΩΝ ΥΠΗΡΕΣΙΩΝ ΠΡΟΣ ΤΟΥΣ ΔΗΜΟΤΕΣ ΜΕΣ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ΗΣ ΣΩΣΤΗΣ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ΠΛΗΡΟΦΟΡΗΣΗΣ ΚΑΙ ΤΑΧΕΙΑΣ ΔΙΕΚΠΕΡΑΙΩΣΗΣ ΤΩΝ ΥΠΟΘΕΣΕΩΝ ΚΑΙ ΤΗ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ΓΚΑΙΡΗΣ ΑΠΟΤΕΛΕΣΜΑΤΙΚΗΣ ΔΙΑΧΕΙΡΙΣΗΣ ΚΑΤΑΓΓΕΛΙΩΝ, ΠΑΡΑΠΟΝ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 ΚΑΙ ΕΛΑΧΙΣΤΟΠΟΙΗΣΗ ΣΥΓΚΡΟΥΣΕΩΝ ΜΕΤΑΞ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ΟΪΣΤΑΜΕΝΩΝ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ΩΝ ΚΑΙ ΥΠΑΛΛΗΛΩΝ ΤΜΗΜΑΤ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 (ΚΑΙ ΣΥΝΤΑΞΗ ΤΕΧΝΙΚΟΥ ΠΡΟΓΡΑΜΜΑΤΟΣ ΓΙ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ΙΣ ΤΕΧΝΙΚΕΣ ΥΠΗΡΕΣΙ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(Νομικές – Οικονομικές – Πολιτικές Επιστήμες κατά προτεραιότητα)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των Τμημάτων της Δ/νσης Δημοτικών Προσόδων &amp; Πόρων και Τμημάτων της Δ/νσης Οικονομικής – Ταμειακής Διαχεί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Δ/ντ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5T10:52:00Z</cp:lastPrinted>
  <dcterms:modified xsi:type="dcterms:W3CDTF">2014-10-07T10:00:00Z</dcterms:modified>
  <cp:revision>65</cp:revision>
  <dc:subject>ΠΕΡΙΓΡΑΜΜΑ ΘΕΣΗΣ ΕΡΓΑΣΙΑΣ</dc:subject>
  <dc:title>Ver.1.0 date 01/07/2014</dc:title>
</cp:coreProperties>
</file>