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Δημ.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Ελεγκτών &amp; Επιδοτ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Τμ. Ελεγκτών &amp; Επιδο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>ΕΛΕΓΚΤ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1, ΤΕ, ΔΕ102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Έλεγχος και αυτοψία παντός είδους ακινήτ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Έλεγχος για παράνομες διαφημίσεις και επιγραφέ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Ελέγχει παραβάσεις κανονιστικών διατάξεων και μεριμνά για την επιβολή ανάλογων διοικητικών κυρώ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Ελέγχει για την κάρτα στάθμευ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Ελέγχει το ηλεκτρονικό σύστημα βραχυχρόνιας στάθμευ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ΥΝΤΑΞΗ ΦΥΛΛΩΝ ΕΛΕΓΧΟΥ  - ΠΡΑΞΕΩΝ ΑΥΤΟΨΙΑΣ (ΚΟΙΝΟΧΡΗΣΤΩΝ ΧΩΡΩΝ - ΔΙΑΦΗΜΙΣΕΩΝ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ΣΥΝΤΑΞΗ ΑΥΤΟΨΙΩΝ ΑΚΙΝΗΤ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ΣΥΝΤΑΞΗ ΚΛΗΣΕΩΝ ΠΑΡΑΝΟΜΗΣ ΣΤΑΘΜΕΥΣΗΣ ΣΕ ΘΕΣΕΙΣ ΕΛΕΓΧΟΜΕΝΗΣ ΣΤΑΘΜΕΥ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Πτυχίο πανεπιστημιακής ή τεχνολογικής εκπαίδευσης και απολυτήριο Λυκεί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Άριστη γνώση του νομοθετικού πλαισίου που αφορά τα αντικείμενα της χρήσης του κοινόχρηστου χώρου, της διαφήμισης και της ελεγχόμενης στάθμευσης οχημάτων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Άριστη γνώση των κανονιστικών αποφάσεων του Δημοτικού Συμβουλίου  που αφορούν τα αντικείμενα του ελέγχου κοινόχρηστου χώρου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Άριστη γνώση του νομοθετικού πλαισίου που αφορά τα αντικείμενα του ελέγχου ακινήτων για την ορθή χρέωση Δημοτικού Φόρου &amp; ΤΑΠ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</w:rPr>
              <w:t>Βασικές γνώσεις επιπεδομετρ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</w:rPr>
              <w:t>Ικανότητα επικοινωνίας με τους δημότες.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</w:rPr>
              <w:t>Εργασία σε ομάδες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</w:rPr>
              <w:t xml:space="preserve">Βασικές Γνώσεις Η/Υ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........................................................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Ημερομηνία ελέγχου &amp; έγκρισης</w:t>
            </w:r>
          </w:p>
        </w:tc>
      </w:tr>
      <w:tr>
        <w:trPr>
          <w:trHeight w:val="8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.......................................................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Ημερομηνία ελέγχου &amp; έγκριση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554" w:bottom="2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  <w:lvl w:ilvl="1">
      <w:start w:val="1"/>
      <w:numFmt w:val="decimal"/>
      <w:lvlText w:val="%2."/>
      <w:lvlJc w:val="left"/>
      <w:pPr>
        <w:tabs>
          <w:tab w:val="num" w:pos="1130"/>
        </w:tabs>
        <w:ind w:left="1130" w:hanging="360"/>
      </w:pPr>
    </w:lvl>
    <w:lvl w:ilvl="2">
      <w:start w:val="1"/>
      <w:numFmt w:val="decimal"/>
      <w:lvlText w:val="%3."/>
      <w:lvlJc w:val="left"/>
      <w:pPr>
        <w:tabs>
          <w:tab w:val="num" w:pos="1490"/>
        </w:tabs>
        <w:ind w:left="1490" w:hanging="360"/>
      </w:pPr>
    </w:lvl>
    <w:lvl w:ilvl="3">
      <w:start w:val="1"/>
      <w:numFmt w:val="decimal"/>
      <w:lvlText w:val="%4."/>
      <w:lvlJc w:val="left"/>
      <w:pPr>
        <w:tabs>
          <w:tab w:val="num" w:pos="1850"/>
        </w:tabs>
        <w:ind w:left="1850" w:hanging="360"/>
      </w:pPr>
    </w:lvl>
    <w:lvl w:ilvl="4">
      <w:start w:val="1"/>
      <w:numFmt w:val="decimal"/>
      <w:lvlText w:val="%5."/>
      <w:lvlJc w:val="left"/>
      <w:pPr>
        <w:tabs>
          <w:tab w:val="num" w:pos="2210"/>
        </w:tabs>
        <w:ind w:left="2210" w:hanging="360"/>
      </w:pPr>
    </w:lvl>
    <w:lvl w:ilvl="5">
      <w:start w:val="1"/>
      <w:numFmt w:val="decimal"/>
      <w:lvlText w:val="%6."/>
      <w:lvlJc w:val="left"/>
      <w:pPr>
        <w:tabs>
          <w:tab w:val="num" w:pos="2570"/>
        </w:tabs>
        <w:ind w:left="2570" w:hanging="360"/>
      </w:pPr>
    </w:lvl>
    <w:lvl w:ilvl="6">
      <w:start w:val="1"/>
      <w:numFmt w:val="decimal"/>
      <w:lvlText w:val="%7."/>
      <w:lvlJc w:val="left"/>
      <w:pPr>
        <w:tabs>
          <w:tab w:val="num" w:pos="2930"/>
        </w:tabs>
        <w:ind w:left="2930" w:hanging="360"/>
      </w:pPr>
    </w:lvl>
    <w:lvl w:ilvl="7">
      <w:start w:val="1"/>
      <w:numFmt w:val="decimal"/>
      <w:lvlText w:val="%8."/>
      <w:lvlJc w:val="left"/>
      <w:pPr>
        <w:tabs>
          <w:tab w:val="num" w:pos="3290"/>
        </w:tabs>
        <w:ind w:left="3290" w:hanging="360"/>
      </w:pPr>
    </w:lvl>
    <w:lvl w:ilvl="8">
      <w:start w:val="1"/>
      <w:numFmt w:val="decimal"/>
      <w:lvlText w:val="%9."/>
      <w:lvlJc w:val="left"/>
      <w:pPr>
        <w:tabs>
          <w:tab w:val="num" w:pos="3650"/>
        </w:tabs>
        <w:ind w:left="36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Arial Narro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2:01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