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80"/>
        </w:pBdr>
        <w:bidi w:val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8550" w:type="dxa"/>
        <w:jc w:val="left"/>
        <w:tblInd w:w="-1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30"/>
        <w:gridCol w:w="5020"/>
      </w:tblGrid>
      <w:tr>
        <w:trPr>
          <w:trHeight w:val="216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Διεύθυνση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Βιβλιοθηκών και Μουσείων</w:t>
            </w:r>
          </w:p>
        </w:tc>
      </w:tr>
      <w:tr>
        <w:trPr>
          <w:trHeight w:val="210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Προϊστάμενος Γενικής Διεύθυνσης Διοικητικών και Οικονομικών Υπηρεσιών </w:t>
            </w:r>
          </w:p>
        </w:tc>
      </w:tr>
      <w:tr>
        <w:trPr>
          <w:trHeight w:val="217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Κεντρικής Βιβλιοθήκ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Προϊστάμενος Περιφερειακών Βιβλιοθηκ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Βιβλιοθηκονομικής Υποστήριξης και Βιβλιοδε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Πινακοθήκης και Εικαστικών Δραστηριοτήτ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Διοικητικής Υποστήριξης</w:t>
            </w:r>
          </w:p>
        </w:tc>
      </w:tr>
      <w:tr>
        <w:trPr>
          <w:trHeight w:val="221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Τίτλος θέσης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Προϊστάμενος Διεύθυνσης Βιβλιοθηκών και Μουσείων </w:t>
            </w:r>
          </w:p>
        </w:tc>
      </w:tr>
      <w:tr>
        <w:trPr>
          <w:trHeight w:val="239" w:hRule="atLeast"/>
        </w:trPr>
        <w:tc>
          <w:tcPr>
            <w:tcW w:w="3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Times New Roman" w:cs="Arial Narrow"/>
                <w:sz w:val="22"/>
                <w:szCs w:val="22"/>
                <w:lang w:eastAsia="el-G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 ή ΤΕ</w:t>
            </w:r>
          </w:p>
          <w:p>
            <w:pPr>
              <w:pStyle w:val="Default"/>
              <w:suppressAutoHyphens w:val="false"/>
              <w:autoSpaceDE w:val="false"/>
              <w:bidi w:val="0"/>
              <w:spacing w:lineRule="atLeast" w:line="100" w:before="0" w:after="0"/>
              <w:jc w:val="left"/>
              <w:rPr>
                <w:rFonts w:ascii="Arial Narrow" w:hAnsi="Arial Narrow" w:eastAsia="Times New Roman" w:cs="Arial Narrow"/>
                <w:sz w:val="22"/>
                <w:szCs w:val="22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eastAsia="el-GR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2. Καθήκοντα της θέσης εργασίας. 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52"/>
      </w:tblGrid>
      <w:tr>
        <w:trPr>
          <w:trHeight w:val="110" w:hRule="atLeast"/>
        </w:trPr>
        <w:tc>
          <w:tcPr>
            <w:tcW w:w="8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2"/>
                <w:szCs w:val="22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συντονισμός και η εποπτεία των εργασιών των Τμημάτων που υπάγονται στη Δ/νση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spacing w:lineRule="auto" w:line="240" w:before="0" w:after="0"/>
              <w:ind w:left="540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</w:t>
            </w: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Κεντρικής Βιβλιοθήκη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spacing w:lineRule="auto" w:line="240" w:before="0" w:after="0"/>
              <w:ind w:left="540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 Περιφερειακών Βιβλιοθηκώ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spacing w:lineRule="auto" w:line="240" w:before="0" w:after="0"/>
              <w:ind w:left="540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 Βιβλιοθηκονομικής Υποστήριξης και Βιβλιοδεσί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spacing w:lineRule="auto" w:line="240" w:before="0" w:after="0"/>
              <w:ind w:left="540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 Πινακοθήκης και Εικαστικών Δραστηριοτήτ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spacing w:lineRule="auto" w:line="240" w:before="0" w:after="0"/>
              <w:ind w:left="540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μήμα Διοικητικής Υποστήριξ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συντονισμός της καταγραφής του ετήσιου Α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Η ανάπτυξη και διατήρηση συνεργασιών με συναφείς φορείς, η προσέλκυση δωρεών και χορηγιώ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57" w:right="0" w:hanging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υμμετοχή σε ομάδες εργασίας και επιτροπές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Ενότητα 3. Διαδικασίες που αφορούν τη συγκεκριμένη θέση εργασίας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52"/>
      </w:tblGrid>
      <w:tr>
        <w:trPr>
          <w:trHeight w:val="110" w:hRule="atLeast"/>
        </w:trPr>
        <w:tc>
          <w:tcPr>
            <w:tcW w:w="8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shd w:fill="auto" w:val="clear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ΣΥΝΤΟΝΙΣΜΌΣ ΤΩΝ ΤΜΗΜΆΤΩΝ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.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.ΣΎΝΤΑΞΗ ΕΤΉΣΙΟΥ ΠΡΟΫΠΟΛΟΓΙΣΜΟΎ (ΚΑΙ ΣΎΝΤΑΞΗ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ΣΎΝΤΑΞΗ ΕΤΉΣΙΟΥ ΑΠΟΛΟΓΙΣΜΟΎ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4. Απαιτήσεις της θέσης εργασίας για γνώσεις, δεξιότητες και εμπειρία. 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391" w:hRule="atLeast"/>
        </w:trPr>
        <w:tc>
          <w:tcPr>
            <w:tcW w:w="8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none"/>
              </w:rPr>
              <w:t xml:space="preserve">Πτυχίο τμήματος ή σχολής ΑΕΙ ή ΑΤΕΙ της ημεδαπής ή ισότιμων σχολών της αλλοδαπής.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none"/>
                <w:lang w:val="el-GR"/>
              </w:rPr>
              <w:t>Επιθυμητές σπουδές σε γνωστικό πεδίο Βιβλιοθηκονομίας και Πληροφόρησης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none"/>
              </w:rPr>
              <w:t>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Επιθυμητή η γνώση τουλάχιστον μιας ξένης γλώσσας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none"/>
                <w:shd w:fill="auto" w:val="clear"/>
              </w:rPr>
              <w:t>της Ευρωπαϊκής Έ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Απαραίτητη η  προϋπηρεσία σε θέση Προϊσταμένου σύμφωνα με τον ΟΕ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5. Έλεγχος και έγκριση από Προϊσταμένους 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031"/>
        <w:gridCol w:w="3061"/>
      </w:tblGrid>
      <w:tr>
        <w:trPr>
          <w:trHeight w:val="482" w:hRule="atLeast"/>
        </w:trPr>
        <w:tc>
          <w:tcPr>
            <w:tcW w:w="2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Με Εντολή Δημάρχου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Προϊσταμένη Δ/νσης Βιβλιοθηκών και Μουσείων</w:t>
            </w:r>
          </w:p>
        </w:tc>
        <w:tc>
          <w:tcPr>
            <w:tcW w:w="3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uppressAutoHyphens w:val="false"/>
              <w:bidi w:val="0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Style21"/>
              <w:suppressAutoHyphens w:val="false"/>
              <w:bidi w:val="0"/>
              <w:spacing w:lineRule="atLeast" w:line="10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Προϊσταμένη γενικής Δ/νσης Διοικητικών και Οικονομικών Υπηρεσιών</w:t>
            </w:r>
          </w:p>
        </w:tc>
        <w:tc>
          <w:tcPr>
            <w:tcW w:w="3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Ημερομηνία ελέγχου &amp; έγκρισης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spacing w:lineRule="auto" w:line="240" w:before="0" w:after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ΠΕΡΙΓΡΑΜΜΑ ΘΕΣΗΣ ΕΡΓΑΣΙΑΣ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Προϊσταμένου Διεύθυνσης Βιβλιοθηκών </w:t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.1.0 date 01/07/2014</w:t>
    </w:r>
    <w:r>
      <w:rPr/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24"/>
        <w:color w:val="00000A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sz w:val="24"/>
        <w:szCs w:val="24"/>
        <w:rFonts w:ascii="Arial Narrow" w:hAnsi="Arial Narrow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 Narrow" w:hAnsi="Arial Narrow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 Narrow" w:hAnsi="Arial Narrow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4"/>
        <w:szCs w:val="24"/>
        <w:rFonts w:ascii="Arial Narrow" w:hAnsi="Arial Narrow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Arial Narrow" w:hAnsi="Arial Narrow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Arial Narrow" w:hAnsi="Arial Narrow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4"/>
        <w:szCs w:val="24"/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color w:val="00000A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1">
    <w:name w:val="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5:00Z</dcterms:created>
  <dc:creator>Spyros Pierros</dc:creator>
  <dc:description/>
  <dc:language>en-US</dc:language>
  <cp:lastModifiedBy>f.moschou</cp:lastModifiedBy>
  <cp:lastPrinted>2015-04-01T10:54:00Z</cp:lastPrinted>
  <dcterms:modified xsi:type="dcterms:W3CDTF">2015-03-30T07:35:00Z</dcterms:modified>
  <cp:revision>2</cp:revision>
  <dc:subject>ΠΕΡΙΓΡΑΜΜΑ ΘΕΣΗΣ ΕΡΓΑΣΙΑΣ</dc:subject>
  <dc:title>Ver.1.0 date 01/07/2014</dc:title>
</cp:coreProperties>
</file>