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520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4815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Βαφοπούλειου Πνευματικού Κέντρ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Υπάλληλος Τμήματος Βαφοπούλειου Πνευματικού Κέντρου - Γραφείο Βιβλιοθηκών – Βοηθός Αρχειονόμου / Βιβλιοθηκονόμου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Βαφοπούλειου Πνευματικού Κέντρου - Αρχειονόμος / Βιβλιοθηκονόμ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481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5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 xml:space="preserve">(τα κύρια καθήκοντα απορρέουν από τις αρμοδιότητες του ΟΕΥ που αφορούν τη συγκεκριμένη θέση εργασίας) 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Φροντίδα για τον εμπλουτισμό των συλλογών των βιβλιοθηκών (α.Δανειστική, β.Παιδική και γ.Αναγνωστήριο) με αναδρομικές επιλογές, αγορές υλικού και από προσέλκυση δωρε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α.Παρακολούθηση εκδοτικής παραγωγής, σύνταξη και συγκέντρωση καταστάσεων παραγγελιών, συνεργασία με Τμήμα ΔΥ για την προμήθεια και ευθύνη για την παραλαβή και έλεγχο των αγορώ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β.Παραλαβή, αξιολόγηση, καταγραφή βιβλίων και υλικού από δωρεέ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2. Ταξινόμηση και θεματική ευρετηρίαση των βιβλίων και ενημέρωση της βάσης δεδομένων του δικτύου βιβλιοθηκών του Δήμου Θεσσαλονίκη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3. Ταξινόμηση, καταγραφή και ψηφιοποίηση των αρχειακών συλλογών του ΒΠ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4. Πληροφόρηση και εξυπηρέτηση αναγνωστικού και ερευνητικού κοινού στις βιβλιοθήκες και στις αρχειακές συλλογές του ΒΠ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5.Φροντίδα για την οργάνωση του αποθηκευμένου υλικού, προετοιμασία, καταγραφή και αποστολή προς τρίτους (εκπαιδευτικά ιδρύματα, πολιτιστικούς φορείς, κ. ά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Φροντίδα για διαφύλαξη, μακροπρόθεσμη διατήρηση, συντήρηση, αποθήκευση, απόσυρση, τακτική απογραφή υλικού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Φροντίδα για την ανάπτυξη συνεργασίας με άλλες Βιβλιοθήκες, Ιδρύματα, Οργανισμούς και Φορείς για την επίτευξη των στόχων τ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8.Προγραμματισμός και διοργάνωση πολιτιστικών προγραμμάτων για παιδιά και ενήλικε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9.Σύνταξη στατιστικών δεδομένων (ημερήσιων, μηνιαίων, τριμηνιαίων και ετησίων) για τον εμπλουτισμό και την κίνηση των βιβλίων και την προσέλευση των αναγνωστών ανά βιβλιοθήκη ή αρχειακή συλλογή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0.Διοργάνωση και πραγματοποίηση ξεναγήσεων στις αρχειακές συλλογές και στις βιβλιοθήκες του Τμήματο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5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ΕΜΠΛΟΥΤΙΣΜΟΣ ΒΙΒΛΙΟΘΗΚ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ΒΙΒΛΙΟΘΗΚΟΝΟΜΙΚΗ ΕΠΕΞΕΡΓΑΣΙΑ ΚΑΙ ΨΗΦΙΟΠΟΙΗΣΗ ΑΡΧΕΙΑΚΟΥ ΥΛΙΚΟ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ΑΝΕΙΣΜΟΣ ΒΙΒΛΙΩΝ/ΤΕΚΜΗΡΙ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ΔΙΟΡΓΑΝΩΣΗ ΕΚΠΑΙΔΕΥΤΙΚΩΝ ΚΑΙ ΠΟΛΙΤΙΣΤΙΚΩΝ ΠΡΟΓΡΑΜΜΑΤΩΝ ΣΕ ΒΙΒΛΙΟΘΗΚΕΣ ΚΑΙ ΑΡΧΕΙ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5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τμήματος ή σχολής ΑΕΙ ή ΑΤΕΙ της ημεδαπής ή ισότιμων σχολών της αλλοδαπής στην Αρχειονομία και Βιβλιοθηκονομία ή στη Βιβλιοθηκονομία και Συστήματα Πληροφόρησης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γνώση θεματικής ευρετηρίασης σύμφωνα με τις επικεφαλίδες της Βιβλιοθήκης του Κογκρέσου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Subject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Headings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the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Library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of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Congress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Άριστη γνώση του Διεθνούς Δεκαδικού Συστήματος Ταξινόμησης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DEWE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Άριστη γνώση καταλογογράφησης σύμφωνα με το σύστημα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Anglo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-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American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Cataloging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Rules</w:t>
            </w:r>
          </w:p>
          <w:p>
            <w:pPr>
              <w:pStyle w:val="Default"/>
              <w:suppressAutoHyphens w:val="false"/>
              <w:autoSpaceDE w:val="false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ύ καλή γνώση της ελληνικής γλώσσας (γραπτά και προφορικά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Γνώση της χρήσης και λειτουργίας του προγράμματος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Horizon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για την καλή λειτουργία των βιβλιοθηκών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ιστοποιημένη γνώση Η/Υ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υγένεια στην εξυπηρέτηση των αναγνωστών και ερευνητών της βιβλιοθήκης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χέρεια στο γραπτό και προφορικό λόγο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εθοδ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γγλικά (Άριστη έως Καλή)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19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6:00Z</dcterms:modified>
  <cp:revision>5</cp:revision>
  <dc:subject>ΠΕΡΙΓΡΑΜΜΑ ΘΕΣΗΣ ΕΡΓΑΣΙΑΣ</dc:subject>
  <dc:title>Ver.1.0 date 01/07/2014</dc:title>
</cp:coreProperties>
</file>