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97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76"/>
        <w:gridCol w:w="5821"/>
      </w:tblGrid>
      <w:tr>
        <w:trPr>
          <w:trHeight w:val="21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έντρου Ιστορίας Θεσσαλονίκης</w:t>
            </w:r>
          </w:p>
        </w:tc>
      </w:tr>
      <w:tr>
        <w:trPr>
          <w:trHeight w:val="21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Κέντρου Ιστορίας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(ΠΕ) – Υπεύθυνος για τον προγραμματισμό και την υλοποίηση Φιλοξενούμενων Εκδηλώσεων</w:t>
            </w:r>
          </w:p>
        </w:tc>
      </w:tr>
      <w:tr>
        <w:trPr>
          <w:trHeight w:val="23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κοινωνία και αλληλογραφία με ενδιαφερόμενους φορείς ή ιδιώτε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ύνταξη και ενημέρωση κατάστασης ετήσιου προγραμματισμού φιλοξενούμενων πολιτιστικών εκδηλώσεων – εκθέσεων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Αλληλογραφία με τον αρμόδιο αντιδήμαρχο για έγκριση αιτημάτων φιλοξενίας των εκδηλώσεων – αλληλογραφία με ενδιαφερόμενους φορείς ή ιδιώτες για πραγματοποίηση εκδηλώσεων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304" w:hanging="284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ύνταξη και προβολή του προγράμματος φιλοξενούμενων εκδηλώσεων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304" w:hanging="284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ύνταξη και υπογραφή συμφωνητικού σε περίπτωση μίσθωσης των αιθουσών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Υλοποίηση των εκδηλώσεων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υμμετοχή σε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62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ΠΡΟΓΡΑΜΜΑΤΙΣΜΟΣ ΦΙΛΟΞΕΝΟΥΜΕΝΩΝ ΠΟΛΙΤΙΣΤΙΚΩΝ ΕΚΔΗΛΩΣΕΩΝ (ΣΥΝΕΔΡΙΑ - ΗΜΕΡΙΔΕΣ – ΔΙΑΛΕΞΕΙΣ - ΒΙΒΛΙΟΠΑΡΟΥΣΙΑΣΕΙΣ) ΚΑΙ ΕΚΘΕ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62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ΥΛΟΠΟΙΗΣΗ ΚΑΙ ΥΠΟΣΤΗΡΙΞΗ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ΕΚΔΗΛΩ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ιστοποιημένος τίτλος χειρισμού Η/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ιστοποιημένη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ολύ καλή γνώση σύνταξης και διαχείρισης διοικητικών εγγράφ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Άριστη χρήση του γραπτού και προφορικού λόγου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ες οργάνωσης - μεθοδικότητα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α συνεργασίας και επικοινωνίας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γγλικά (Άριστα έως πολύ καλά)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Επιθυμητή η καλή γνώση 2</w:t>
            </w:r>
            <w:r>
              <w:rPr>
                <w:rFonts w:cs="Arial" w:ascii="Arial Narrow" w:hAnsi="Arial Narrow"/>
                <w:bCs/>
                <w:vertAlign w:val="superscript"/>
              </w:rPr>
              <w:t>η</w:t>
            </w:r>
            <w:r>
              <w:rPr>
                <w:rFonts w:cs="Arial" w:ascii="Arial Narrow" w:hAnsi="Arial Narrow"/>
                <w:bCs/>
              </w:rPr>
              <w:t>ς ξένης γλώσσας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Εμπειρία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Επιθυμητή η εμπειρία τουλάχιστον ενός έτους σε παρόμοια θέση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2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υποσημείωσης Char"/>
    <w:basedOn w:val="Style14"/>
    <w:qFormat/>
    <w:rPr>
      <w:rFonts w:ascii="Calibri" w:hAnsi="Calibri" w:eastAsia="Arial Unicode MS" w:cs="Calibri"/>
      <w:lang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1:00Z</dcterms:created>
  <dc:creator>e.pazvanti</dc:creator>
  <dc:description/>
  <cp:keywords/>
  <dc:language>en-US</dc:language>
  <cp:lastModifiedBy>p.yiangou</cp:lastModifiedBy>
  <cp:lastPrinted>2015-03-16T11:18:00Z</cp:lastPrinted>
  <dcterms:modified xsi:type="dcterms:W3CDTF">2015-11-11T11:30:00Z</dcterms:modified>
  <cp:revision>46</cp:revision>
  <dc:subject>ΠΕΡΙΓΡΑΜΜΑ ΘΕΣΗΣ ΕΡΓΑΣΙΑΣ</dc:subject>
  <dc:title>Ver.1.0 date 01/07/2014</dc:title>
</cp:coreProperties>
</file>