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282" w:type="dxa"/>
        <w:jc w:val="left"/>
        <w:tblInd w:w="-2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577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57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57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57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57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ΙΘ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57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Arial Narrow" w:ascii="Arial Narrow" w:hAnsi="Arial Narrow"/>
                <w:sz w:val="32"/>
                <w:szCs w:val="32"/>
              </w:rPr>
              <w:t xml:space="preserve">Υπάλληλος Τμήματος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Κέντρου Ιστορίας</w:t>
            </w:r>
            <w:r>
              <w:rPr>
                <w:rFonts w:eastAsia="Times New Roman" w:cs="Arial Narrow" w:ascii="Arial Narrow" w:hAnsi="Arial Narrow"/>
                <w:sz w:val="32"/>
                <w:szCs w:val="32"/>
              </w:rPr>
              <w:t xml:space="preserve"> (ΔΕ-ΥΕ) – Φύλακας,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57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ΔΕ-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8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1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) </w:t>
            </w:r>
          </w:p>
        </w:tc>
      </w:tr>
      <w:tr>
        <w:trPr>
          <w:trHeight w:val="57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1. Έλεγχος της εισόδου του κτιρίου καθ’ όλη τη διάρκεια λειτουργίας του κτιρίου (πρωινά, απογεύματα και Σαββατοκύριακα κατά περίσταση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2. Επίβλεψη της ασφάλισης των χώρων – έλεγχος και κλείδωμα χώρων, γραφείων κ.ά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3. Επίβλεψη αντικλεπτικού μηχανήματος κατά την είσοδο και την έξοδο από το κτίρι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4. Χειρισμός τηλεφωνικού κέντρ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5. Επίβλεψη κτιρίου και υπαίθριων χώρων - ενημέρωση για οποιοδήποτε συμβάν του αρμοδίου προσώπου του Δήμου και της καθ’ ύλη αρμοδίας Υπηρεσίας (π.χ. Αστυνομία, Πυροσβεστική κλ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6. Διαπίστωση επάρκειας λειτουργίας φωτισμού των εξωτερικών και εσωτερικών χώρων, καθώς και λοιπών εγκαταστάσ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7. Φύλαξη εκθεσιακού χώρ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18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Μεταφορά απαραίτητου εξοπλισμού για τις ανάγκες της υπηρεσίας (της βιβλιοθήκης και των εκδηλώσεων) σε υπηρεσίες του δήμου και άλλες εξωτερικές υπηρεσίε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18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Διεκπεραίωση υπηρεσιακών εγγράφων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σε υπηρεσίες του δήμου και άλλες εξωτερικές υπηρεσίε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8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1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628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-ΥΠΟΔΟΧΗ, ΠΛΗΡΟΦΟΡΗΣΗ &amp; ΕΛΕΓΧΟΣ ΑΣΦΑΛΕΙΑΣ ΤΟΥ ΚΤΙΡΙΟ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-ΔΙΕΚΠΕΡΑΙΩΣΗ ΥΠΗΡΕΣΙΑΚΩΝ ΕΓΓΡΑΦΩΝ ΣΕ ΥΠΗΡΕΣΙΕΣ ΤΟΥ ΔΗΜΟΥ ΚΑΙ ΑΛΛΕΣ ΕΞΩΤΕΡΙΚΕΣ ΥΠΗΡΕΣΙΕ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- ΜΕΤΑΦΟΡΑ ΕΞΟΠΛΙΣΜΟΥ ΓΙΑ ΤΙΣ ΑΝΑΓΚΕΣ ΤΗΣ ΥΠΗΡΕΣΙΑΣ ΣΕ ΥΠΗΡΕΣΙΕΣ ΤΟΥ ΔΗΜΟΥ ΚΑΙ ΑΛΛΕΣ ΕΞΩΤΕΡΙΚΕΣ ΥΠΗΡΕΣΙΕ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8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391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πολυτήριο Α’ βάθμιας &amp; Β’ βάθμιας Εκπαίδευ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ολύ καλή γνώση χειρισμού τηλεφωνικού κέντρου</w:t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</w:rPr>
              <w:t>Πολύ καλή γνώση χειρισμού συστημάτων ασφάλειας</w:t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</w:rPr>
              <w:t>Καλή γνώση της ελληνικής γλώσσας (γραπτά και προφορικά)</w:t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γένεια κατά τις συναλλαγές με τους πολίτ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χέρεια στον προφορικό και γραπτό λόγο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ρμονική επικοινωνία με ττους πολίτ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εθοδικ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έπει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οινωνικ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ήρηση κανόνων προσωπικής υγιεινή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εμπειρία στην υποδοχή δημοσίων ή ιδιωτικών χώρ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1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TITLE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Ver.1.0 date 01/07/2014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Char">
    <w:name w:val="Σώμα κειμένου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1">
    <w:name w:val="Κεφαλίδα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2">
    <w:name w:val="Υποσέλιδο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3">
    <w:name w:val="Κείμενο πλαισίου Char"/>
    <w:basedOn w:val="Style14"/>
    <w:qFormat/>
    <w:rPr>
      <w:rFonts w:eastAsia="Arial Unicode MS" w:cs="Calibri"/>
      <w:sz w:val="0"/>
      <w:szCs w:val="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jc w:val="center"/>
    </w:pPr>
    <w:rPr>
      <w:b/>
      <w:bCs/>
    </w:rPr>
  </w:style>
  <w:style w:type="paragraph" w:styleId="Style21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4:00Z</dcterms:created>
  <dc:creator>e.pazvanti</dc:creator>
  <dc:description/>
  <cp:keywords/>
  <dc:language>en-US</dc:language>
  <cp:lastModifiedBy>p.yiangou</cp:lastModifiedBy>
  <cp:lastPrinted>2015-03-16T11:15:00Z</cp:lastPrinted>
  <dcterms:modified xsi:type="dcterms:W3CDTF">2015-11-11T11:30:00Z</dcterms:modified>
  <cp:revision>12</cp:revision>
  <dc:subject>ΠΕΡΙΓΡΑΜΜΑ ΘΕΣΗΣ ΕΡΓΑΣΙΑΣ</dc:subject>
  <dc:title>Ver.1.0 date 01/07/2014</dc:title>
</cp:coreProperties>
</file>