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τηνιατρικής Υπηρεσίας &amp; Ζωολογικού Κήπου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ι του Τμήματο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Υπάλληλος Τμήματος / Διοικητικός 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 Διοικητικού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Η  διοικητική υποστήριξη του Τμήματος  ( σύνταξη εγγράφων  κλπ 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2. Η  διαχείριση των τηλεφωνικών κλήσε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. Η παροχή πληροφοριών στους επισκέπτες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Η τήρηση φυσικού αρχείου εγγράφων που αφορούν το Τμήμα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Λειτουργία Ζωολογικού κήπου με αυτεπιστασία- περίθαλψη και φροντίδα αγρίων ζώων – ξενάγηση στο Μουσείο Φυσικής Ιστορίας &amp; στο σπίτι των ερπετών ( ΔΔΑΠ-ΤΚΥΖΚ-Δ1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Υλοποίηση του Προγράμματος “ Φροντίδα αδέσποτων ζώων” ( ΔΔΑΠ-ΤΚΥΖΚ-Δ2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ΔΕ διοικητικού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 Χρήση Η/Υ  βασικών προγραμμάτων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Ομαδικό πνεύμα εργασίας, καλή επικοινωνία σε  γραπτό &amp;προφορικό λόγο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: επιθυμητή η γνώση οποιασδήποτε ξένης γλώσσας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ή στο ως άνω πεδίο γνώσε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49:00Z</dcterms:created>
  <dc:creator>e.pazvanti</dc:creator>
  <dc:description/>
  <cp:keywords/>
  <dc:language>en-US</dc:language>
  <cp:lastModifiedBy>user</cp:lastModifiedBy>
  <cp:lastPrinted>2014-10-13T17:58:00Z</cp:lastPrinted>
  <dcterms:modified xsi:type="dcterms:W3CDTF">2015-09-22T06:26:00Z</dcterms:modified>
  <cp:revision>3</cp:revision>
  <dc:subject>ΠΕΡΙΓΡΑΜΜΑ ΘΕΣΗΣ ΕΡΓΑΣΙΑΣ</dc:subject>
  <dc:title>Ver.1.0 date 01/07/2014</dc:title>
</cp:coreProperties>
</file>