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101" w:type="dxa"/>
        <w:jc w:val="left"/>
        <w:tblInd w:w="-1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9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Calibri" w:ascii="Arial Narrow" w:hAnsi="Arial Narrow"/>
                <w:color w:val="000000"/>
                <w:lang w:val="en-US"/>
              </w:rPr>
              <w:t>T</w:t>
            </w:r>
            <w:r>
              <w:rPr>
                <w:rFonts w:cs="Calibri" w:ascii="Arial Narrow" w:hAnsi="Arial Narrow"/>
                <w:color w:val="000000"/>
              </w:rPr>
              <w:t xml:space="preserve">εχνικών </w:t>
            </w:r>
            <w:r>
              <w:rPr>
                <w:rFonts w:cs="Calibri" w:ascii="Arial Narrow" w:hAnsi="Arial Narrow"/>
                <w:color w:val="000000"/>
                <w:lang w:val="en-US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>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 (ΔΔΑΠ)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Μελετών και Σχεδιασμού Αστικού Περιβάλλοντος (ΤΜΣΑΠ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Αμεσα Προϊστάμενος (τίτλος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Προϊστάμενος  ΤΜΣΑΠ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Αμεσα Υφιστάμενοι (τίτλοι)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eastAsia="Arial Narrow" w:cs="Calibri" w:ascii="Arial Narrow" w:hAnsi="Arial Narrow"/>
                <w:color w:val="000000"/>
              </w:rPr>
              <w:t>Υπάλληλος του ΤΜΣΑΠ Εργοδηγός Συνεργείου</w:t>
            </w:r>
            <w:r>
              <w:rPr>
                <w:rFonts w:eastAsia="Times New Roman" w:cs="Calibri" w:ascii="Arial Narrow" w:hAnsi="Arial Narrow"/>
                <w:color w:val="000000"/>
                <w:lang w:eastAsia="el-GR"/>
              </w:rPr>
              <w:t xml:space="preserve"> Ανακατασκευών και  Διαμορφώσεων Χώρων Πρασίνου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eastAsia="Calibri" w:cs="Calibri" w:ascii="Arial Narrow" w:hAnsi="Arial Narrow"/>
                <w:color w:val="000000"/>
              </w:rPr>
              <w:t>Υ</w:t>
            </w:r>
            <w:r>
              <w:rPr>
                <w:rFonts w:eastAsia="Arial Narrow" w:cs="Calibri" w:ascii="Arial Narrow" w:hAnsi="Arial Narrow"/>
                <w:color w:val="000000"/>
              </w:rPr>
              <w:t>πάλληλος του ΤΜΣΑΠ, Γεωτεχνικός Υπεύθυνος Μελέτης - Επίβλεψης Εργων Πρασίνου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Calibri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9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ΠΕ Γεωπόνων, ΠΕ Δασολόγων ή ΤΕ Γεωπονίας ή ΤΕ Δασοπονία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Προετοιμασία, σχεδιασμός και εκπόνηση φυτοτενικών μελετών έργων διαμόρφωσης χώρων πρασίνου  έως την δημοπράτηση τους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Παρακολούθηση και έλεγχος της διεξαγωγής διαγωνισμών έργων διαμόρφωσης χώρων πρασίνου  και αναπλάσεων πάρκων και νησίδω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Παρακολούθηση και έλεγχος της διεξαγωγής διαγωνισμών ανάθεσης φυτοτενικών μελετών διαμόρφωσης χώρων πρασίνο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χής ενημέρω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 για το νομοθετικό πλαίσιο και τις εγκυκλίους  που αφορούν  στην οργάνωση και τη  λειτουργία των ΟΤΑ  (Δημόσια Έργα, προμήθειες, Παροχή υπηρεσιών, ανάθεση μελετών, κ.α.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Συμμετοχή σε επιτροπές διενέργειας διαγωνισμών προμήθειας υλικών, επίβλεψη  κατασκευής έργων διαμόρφωσης χώρων πρασίνου  και αναπλάσεων πάρκων και νησίδων με εργολαβία, </w:t>
            </w:r>
            <w:r>
              <w:rPr>
                <w:rFonts w:cs="Arial Narrow" w:ascii="Arial Narrow" w:hAnsi="Arial Narrow"/>
                <w:sz w:val="24"/>
                <w:szCs w:val="24"/>
              </w:rPr>
              <w:t>σε επιτροπές παραλαβής υλικών, επιτροπές βεβαίωσης καλής εκτέλεσης,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Επίβλεψη  κατασκευής έργων διαμόρφωσης χώρων πρασίνου  και αναπλάσεων πάρκων και νησίδων με αυτεπιστασί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Επίβλεψη  κατασκευής έργων διαμόρφωσης χώρων πρασίνου  και αναπλάσεων πάρκων και νησίδων με εργολαβία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Προγραμματισμός εργασιών, έλεγχος και επίβλεψη του  συνεργείου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ών και  διαμορφώσεων χώρων πρασίνο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Μέριμνα για την παροχή εξοπλισμοί και υλικοτεχνικής υποδομής στο  συνεργείο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el-GR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ών και διαμορφώσεων χώρων πρασίνο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Ικανοποίηση γραπτών και προφορικών αιτημάτων δημοτών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Διενέργεια αυτοψιών κατόπιν εντολή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el-GR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 xml:space="preserve">Επίβλεψη και καθοδήγηση ασκούμενων φοιτητών ΑΕΙ/ΑΤΕΙ Γεωπονίας/Δασολογίας/Αρχιτεκτονικής τοπίου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νεργάζεται με τις αρμόδιες υπηρεσίες για τη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σύνταξη τευχών δημοπράτησης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τις μελέτες έργων και τους  διαγωνισμούς προμήθειας υλικώ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ντάσσει τις τεχνικές προδιαγραφές του φυτικού υλικού και κάθε είδους τεχνικών μέσων και υλικών, που απαιτούντα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bidi="hi-IN"/>
              </w:rPr>
              <w:t>Συμμετοχή στο συνεργείο επιφυλακής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</w:rPr>
              <w:t>Συμμετοχή στη χρηματοδότηση και υλοποίηση χρηματοδοτούμενων προγραμμάτων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έχει σε ομάδες εργασίας, συνέδρια, σεμινάρια και συνεργασία με φορείς</w:t>
            </w:r>
          </w:p>
          <w:p>
            <w:pPr>
              <w:pStyle w:val="Normal"/>
              <w:spacing w:lineRule="auto" w:line="240" w:before="0" w:after="0"/>
              <w:ind w:left="415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11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er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ΔΗΜΙΟΥΡΓΙΑ ΝΕΩΝ ΧΩΡΩΝ ΠΡΑΣΙΝΟΥ ΔΔΑΠ-ΤΜΣΑΠ-Δ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eastAsia="Calibri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ΑΝΑΚΑΤΑΣΚΕΥΕΣ ΚΑΙ ΔΙΑΜΟΡΦΩΣΕΙΣ ΧΩΡΩΝ ΠΡΑΣΙΝΟΥ ΔΔΑΠ-ΤΜΣΑΠ-Δ2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</w:rPr>
              <w:t xml:space="preserve">ΛΕΙΤΟΥΡΓΙΑ ΣΥΝΕΡΓΕΙΟΥ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el-GR"/>
              </w:rPr>
              <w:t>ΑΝΑΚΑΤΑΣΚΕΥΩΝ ΚΑΙ ΔΙΑΜΟΡΦΩΣΕΩΝ ΧΩΡΩΝ ΠΡΑΣΙΝΟΥ</w:t>
            </w:r>
            <w:r>
              <w:rPr>
                <w:rFonts w:eastAsia="Calibri" w:cs="Arial Narrow" w:ascii="Arial Narrow" w:hAnsi="Arial Narrow"/>
                <w:sz w:val="24"/>
              </w:rPr>
              <w:t xml:space="preserve"> ΔΔΑΠ-ΤΜΣΑΠ-Δ2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ΕΚΠΟΝΗΣΗ ΜΕΛΕΤΗΣ ΚΑΙ ΕΠΙΒΛΕΨΗ ΕΡΓΟΥ ΠΟΥ ΕΚΤΕΛΕΙΤΑΙ ΜΕ ΕΡΓΟΛΑΒΙ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ΠΑΡΑΚΟΛΟΥΘΗΣΗ ΕΚΠΟΝΗΣΗΣ ΠΡΑΚΤΙΚΗΣ ΑΣΚΗΣΗΣ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Header"/>
              <w:numPr>
                <w:ilvl w:val="0"/>
                <w:numId w:val="5"/>
              </w:numPr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ΝΕΡΓΑΣΙΑ ΜΕ ΦΟΡΕΙΣ ΣΕ ΠΡΟΓΡΑΜΜΑΤΑ ΚΑΙ ΔΡΑΣΕΙ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ΙΡΙΣΗ, ΠΑΡΑΚΟΛΟΥΘΗΣΗ ΚΑΙ ΕΛΕΓΧΟΣ ΑΠΑΙΤΗΣΕΩΝ ΕΡΓΟΥ ΤΜΗΜΑΤΟ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  <w:t>ΣΥΜΜΕΤΟΧΗ ΣΤΟ ΣΧΕΔΙΑΣΜΟ ΤΟΥ ΕΠΙΧΕΙΡΗΣΙΑΚΟΥ ΤΟΜΕΑ ΠΟΛΙΤΙΚΗΣ ΠΡΟΣΤΑΣΙΑΣ ΤΟΥ ΔΗΜΟΥ</w:t>
            </w:r>
          </w:p>
          <w:p>
            <w:pPr>
              <w:pStyle w:val="Header"/>
              <w:spacing w:lineRule="auto" w:line="240" w:before="0" w:after="0"/>
              <w:ind w:left="360" w:hanging="0"/>
              <w:rPr>
                <w:rFonts w:ascii="Arial Narrow" w:hAnsi="Arial Narrow" w:eastAsia="Arial Narrow" w:cs="Arial Narrow"/>
                <w:caps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10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Πτυχίο ή δίπλωμα ΑΕΙ Γεωπονίας ή Δασολογίας, της ημεδαπής ή ισότιμο αντίστοιχης ειδικότητας της αλλοδαπής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Πτυχίο ΑΤΕΙ Γεωπονικής ή Δασοπονικής κατεύθυνσης ή Αρχιτεκτονικής τοπίου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Επιθυμητό να γνωρίζει τις σύγχρονες τάσεις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αρχιτεκτονικής τοπίου, παρκοτεχνίας και κηποτεχνί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Φυσιολογίας ανατομίας/μορφολογίας φυτών, συστηματικής κατάταξ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Αρδεύσεων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Εδαφολογία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Επιθυμητό να γνωρίζει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λογισμικό auto-cad (2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US"/>
              </w:rPr>
              <w:t>d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) </w:t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Ν</w:t>
            </w:r>
            <w:r>
              <w:rPr>
                <w:rFonts w:cs="Calibri" w:ascii="Arial Narrow" w:hAnsi="Arial Narrow"/>
                <w:b w:val="false"/>
                <w:bCs w:val="false"/>
                <w:color w:val="000000"/>
                <w:sz w:val="24"/>
                <w:szCs w:val="24"/>
                <w:lang w:val="en-US"/>
              </w:rPr>
              <w:t>ομοθεσία δημοσίων έργ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Π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ρογραμματισμού και διαχείρισης τεχνικών έργων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Calibri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Calibri" w:ascii="Arial Narrow" w:hAnsi="Arial Narrow"/>
                <w:bCs/>
                <w:color w:val="000000"/>
              </w:rPr>
              <w:t>Εργασία σε ομάδες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Calibri" w:ascii="Arial Narrow" w:hAnsi="Arial Narrow"/>
                <w:bCs/>
                <w:color w:val="000000"/>
              </w:rPr>
              <w:t xml:space="preserve">Ατομική πρωτοβουλία </w:t>
            </w:r>
          </w:p>
          <w:p>
            <w:pPr>
              <w:pStyle w:val="Default"/>
              <w:rPr>
                <w:rFonts w:ascii="Arial Narrow" w:hAnsi="Arial Narrow" w:cs="Calibri"/>
                <w:bCs/>
                <w:color w:val="000000"/>
              </w:rPr>
            </w:pPr>
            <w:r>
              <w:rPr>
                <w:rFonts w:cs="Calibri" w:ascii="Arial Narrow" w:hAnsi="Arial Narrow"/>
                <w:bCs/>
                <w:color w:val="000000"/>
              </w:rPr>
            </w:r>
          </w:p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eastAsia="Calibri" w:cs="Calibri" w:ascii="Arial Narrow" w:hAnsi="Arial Narrow"/>
              </w:rPr>
              <w:t>Ε</w:t>
            </w:r>
            <w:r>
              <w:rPr>
                <w:rFonts w:cs="Calibri" w:ascii="Arial Narrow" w:hAnsi="Arial Narrow"/>
              </w:rPr>
              <w:t>πιθυμητή η γνώση μιάς ξένης γλώσσας</w:t>
            </w:r>
          </w:p>
          <w:p>
            <w:pPr>
              <w:pStyle w:val="Default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</w:t>
            </w:r>
            <w:r>
              <w:rPr>
                <w:rFonts w:eastAsia="Calibri" w:cs="Calibri" w:ascii="Arial Narrow" w:hAnsi="Arial Narrow"/>
                <w:bCs/>
              </w:rPr>
              <w:t xml:space="preserve">Επιθυμητή </w:t>
            </w:r>
            <w:r>
              <w:rPr>
                <w:rFonts w:cs="Calibri" w:ascii="Arial Narrow" w:hAnsi="Arial Narrow"/>
                <w:bCs/>
              </w:rPr>
              <w:t>εμπειρία  σε συναφές αντικείμενο στον ιδιωτικό ή δημόσιο τομέα μετά την απόκτηση του βασικού τίτλου σπουδώ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7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41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eastAsia="Times New Roman" w:cs="OpenSymbo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sz w:val="24"/>
        <w:spacing w:val="0"/>
        <w:szCs w:val="24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2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2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75"/>
        </w:tabs>
        <w:ind w:left="775" w:hanging="360"/>
      </w:pPr>
      <w:rPr>
        <w:rFonts w:ascii="Symbol" w:hAnsi="Symbol" w:cs="Symbol" w:hint="default"/>
        <w:sz w:val="24"/>
        <w:szCs w:val="24"/>
        <w:color w:val="auto"/>
        <w:lang w:val="el-GR" w:eastAsia="el-GR"/>
      </w:rPr>
    </w:lvl>
    <w:lvl w:ilvl="1">
      <w:start w:val="1"/>
      <w:numFmt w:val="bullet"/>
      <w:lvlText w:val="◦"/>
      <w:lvlJc w:val="left"/>
      <w:pPr>
        <w:tabs>
          <w:tab w:val="num" w:pos="1135"/>
        </w:tabs>
        <w:ind w:left="11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95"/>
        </w:tabs>
        <w:ind w:left="14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  <w:sz w:val="24"/>
        <w:szCs w:val="24"/>
        <w:color w:val="auto"/>
        <w:lang w:val="el-GR" w:eastAsia="el-GR"/>
      </w:rPr>
    </w:lvl>
    <w:lvl w:ilvl="4">
      <w:start w:val="1"/>
      <w:numFmt w:val="bullet"/>
      <w:lvlText w:val="◦"/>
      <w:lvlJc w:val="left"/>
      <w:pPr>
        <w:tabs>
          <w:tab w:val="num" w:pos="2215"/>
        </w:tabs>
        <w:ind w:left="22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75"/>
        </w:tabs>
        <w:ind w:left="25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  <w:sz w:val="24"/>
        <w:szCs w:val="24"/>
        <w:color w:val="auto"/>
        <w:lang w:val="el-GR" w:eastAsia="el-GR"/>
      </w:rPr>
    </w:lvl>
    <w:lvl w:ilvl="7">
      <w:start w:val="1"/>
      <w:numFmt w:val="bullet"/>
      <w:lvlText w:val="◦"/>
      <w:lvlJc w:val="left"/>
      <w:pPr>
        <w:tabs>
          <w:tab w:val="num" w:pos="3295"/>
        </w:tabs>
        <w:ind w:left="32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55"/>
        </w:tabs>
        <w:ind w:left="365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Arial Unicode MS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  <w:lang w:val="en-U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aps w:val="false"/>
      <w:smallCaps w:val="false"/>
      <w:color w:val="000000"/>
      <w:spacing w:val="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4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auto"/>
      <w:sz w:val="24"/>
      <w:szCs w:val="24"/>
      <w:lang w:val="el-GR" w:eastAsia="el-GR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auto"/>
      <w:sz w:val="24"/>
      <w:szCs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Προεπιλεγμένη γραμματοσειρά2"/>
    <w:qFormat/>
    <w:rPr/>
  </w:style>
  <w:style w:type="character" w:styleId="WW8Num8z0">
    <w:name w:val="WW8Num8z0"/>
    <w:qFormat/>
    <w:rPr>
      <w:rFonts w:ascii="Calibri" w:hAnsi="Calibri" w:eastAsia="Times New Roman" w:cs="Calibri"/>
      <w:color w:val="auto"/>
      <w:sz w:val="24"/>
      <w:szCs w:val="24"/>
      <w:lang w:val="el-GR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Χαρακτήρες αρίθμησης"/>
    <w:qFormat/>
    <w:rPr>
      <w:rFonts w:ascii="Calibri" w:hAnsi="Calibri" w:cs="Calibri"/>
      <w:b w:val="false"/>
      <w:bCs w:val="false"/>
    </w:rPr>
  </w:style>
  <w:style w:type="character" w:styleId="Style15">
    <w:name w:val="Κουκκίδες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0:31:00Z</dcterms:created>
  <dc:creator>e.pazvanti</dc:creator>
  <dc:description/>
  <cp:keywords/>
  <dc:language>en-US</dc:language>
  <cp:lastModifiedBy>user</cp:lastModifiedBy>
  <cp:lastPrinted>2015-09-15T12:56:00Z</cp:lastPrinted>
  <dcterms:modified xsi:type="dcterms:W3CDTF">2015-09-23T05:50:00Z</dcterms:modified>
  <cp:revision>4</cp:revision>
  <dc:subject>ΠΕΡΙΓΡΑΜΜΑ ΘΕΣΗΣ ΕΡΓΑΣΙΑΣ</dc:subject>
  <dc:title>Ver.1.0 date 01/07/2014</dc:title>
</cp:coreProperties>
</file>