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Συντήρησης Κήπ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- Υπεύθυνος Συντήρησης Κήπων Δημοτικής Κοινότητα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Επικεφαλής Συνεργείου Συντήρησης Κήπ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Συντήρησης Κήπων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, </w:t>
            </w:r>
            <w:r>
              <w:rPr>
                <w:rFonts w:cs="Arial" w:ascii="Arial Narrow" w:hAnsi="Arial Narrow"/>
                <w:sz w:val="32"/>
                <w:szCs w:val="32"/>
              </w:rPr>
              <w:t>Δενδροανθοκηπουρό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 35 Δενδροανθοκηπουρ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τελεί δενδροανθοκηπουρικές εργασίες συντήρησης, προστασίας και ανάπτυξης αστικού πρασίνου.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α) Εργασίες συντήρησης προστασίας και ανάπτυξης χλοοτάπητα 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β) Εργασίες συντήρησης, προστασίας και ανάπτυξης ετησίων, πολυετών και ποωδών  γενικότερα φυτών.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) Εργασίες συντήρησης, προστασίας και ανάπτυξης θάμνων και δένδρων.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) Εργασίες ανάπλασης και εγκατάστασης πρασίνου σε παλαιούς και νέους χώρους πρασίνου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φαρμόζει τα μέτρα υγιεινής και Ασφάλειας που προβλέπονται για τη θέση εργασίας του και κάνει χρήση των απαιτούμενων Μέσων ατομικής Προστασία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τελεί βοηθητικές εργασίες εγκατάστασης και επισκευής δικτύων άρδευ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άνει χρήση, και συντήρηση εργαλείων και μικροεργαλείων κήπ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Κάνει χρήση, και συντήρηση μηχανημάτων και οχημάτων που χρησιμοποιούνται στη διαχείριση του πρασίνου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ρίζεται μέλος ομάδας επιφυλακής για την αντιμετώπιση εκτάκτων περιστατικών, που μπορεί να συμβούν εκτός ωραρίου και κατά τη διάρκεια αργιών και αφορούν εργασίες της υπηρεσίας.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Συντήρηση χώρων πρασ</w:t>
            </w:r>
            <w:r>
              <w:rPr>
                <w:rFonts w:cs="Arial Narrow" w:ascii="Arial Narrow" w:hAnsi="Arial Narrow"/>
                <w:caps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>νου πάρκων, νησίδων, κοιμητηρίων &amp; ζωολογικού κήπου με αυτεπιστασί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Εγκατάσταση και συντήρηση αρδευτικών δικτύων – πρόγραμμα τηλεάρδευ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Διαχείριση δημοτικών ζαρντινιερών και γνωμοδότηση για την εγκατάσταση ιδιωτικών ζαρντινιερώ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Συνεργασία με σχολεία-φορείς αναφορικά με το αστικό πράσινο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πολυτήριο Δημοτικ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πιστοποίηση παρακολούθησης μαθημάτων Ανθοκομίας – Κηποτεχνίας ή συναφών αντικειμένων από δημόσια ή ιδιωτικά κέντρα επαγγελματικής κατάρτισης. 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ό πτυχίο ΤΕΛ ή ΙΕΚ στην ειδίκευση Ανθοκομίας – Κηποτεχνίας ή συναφών αντικειμένων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σικές γνώσεις κηπουρικής και εργασιών συντήρησης και προστασίας του φυτικού υλικού των χώρων ανάπτυξης αστικού πρασίνου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σφαλή και τεχνικά άρτια χρήση εργαλείων και μικροεργαλείων κήπου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Ασφαλή και τεχνικά άρτια χρήση, λειτουργία και συντήρηση  μηχανημάτων κήπου και συντήρησης πρασίνου 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η εμπειρία σε εργασίες συντήρησης κήπ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0:00Z</dcterms:created>
  <dc:creator>e.pazvanti</dc:creator>
  <dc:description/>
  <cp:keywords/>
  <dc:language>en-US</dc:language>
  <cp:lastModifiedBy>user</cp:lastModifiedBy>
  <cp:lastPrinted>2014-12-08T12:54:00Z</cp:lastPrinted>
  <dcterms:modified xsi:type="dcterms:W3CDTF">2015-09-23T05:54:00Z</dcterms:modified>
  <cp:revision>3</cp:revision>
  <dc:subject>ΠΕΡΙΓΡΑΜΜΑ ΘΕΣΗΣ ΕΡΓΑΣΙΑΣ</dc:subject>
  <dc:title>Ver.1.0 date 01/07/2014</dc:title>
</cp:coreProperties>
</file>