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τηνιατρικής Υπηρεσίας &amp; Ζωολογικού Κήπου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Υπάλληλος Τμήματος / Υπεύθυνος Λειτουργίας της Αποθήκης του Τμήματος 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Η ευταξία του χώρου της Αποθήκης του Τμήματο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2. Η διακίνηση των υλικών της Αποθήκης του Τμήματο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Η σύνταξη των εγγράφων που αφορούν την λειτουργία της Αποθήκης του Τμήματος ( πρωτόκολλο παραλαβής- Δελτίο εισαγωγής και εξαγωγής υλικών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 Η διαχείριση τηλεφωνικών κλήσεων του Τμήματο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Η τήρηση αρχείου με τα πρωτόκολλα παραλαβής, Δελτία εισαγωγής και εξαγωγής υλικώ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 Ετήσιος απολογισμός της Αποθήκης του Τμήματο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Η  επισκόπηση του χώρου του Ζωολογικού Κήπου για εντοπισμό βλαβών- κρίσιμων σημείων που αφορούν την ασφαλή διακίνηση εργαζομένων και επισκεπτ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9. Η τήρηση κανόνων ατομικής υγιεινής και ασφάλειας του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Λειτουργία Ζωολογικού κήπου με αυτεπιστασία- περίθαλψη και φροντίδα αγρίων ζώων – ξενάγηση στο Μουσείο Φυσικής Ιστορίας &amp; στο σπίτι των ερπετών ( ΔΔΑΠ-ΤΚΥΖΚ-Δ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Υλοποίηση του προγράμματος “ Φροντίδα αδέσποτων ζώων” ( ΔΔΑΠ-ΤΚΥΖΚ-Δ2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Λειτουργία Αποθηκών ( ΔΔΑΠ-Δ10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ΥΕ ή Δ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επιθυμητές οι γνώσεις </w:t>
            </w:r>
            <w:r>
              <w:rPr>
                <w:rFonts w:cs="Arial Narrow" w:ascii="Arial Narrow" w:hAnsi="Arial Narrow"/>
                <w:bCs/>
                <w:lang w:val="en-US"/>
              </w:rPr>
              <w:t>H</w:t>
            </w:r>
            <w:r>
              <w:rPr>
                <w:rFonts w:cs="Arial Narrow" w:ascii="Arial Narrow" w:hAnsi="Arial Narrow"/>
                <w:bCs/>
              </w:rPr>
              <w:t>/</w:t>
            </w:r>
            <w:r>
              <w:rPr>
                <w:rFonts w:cs="Arial Narrow" w:ascii="Arial Narrow" w:hAnsi="Arial Narrow"/>
                <w:bCs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</w:rPr>
              <w:t xml:space="preserve"> βασικών προγραμμάτων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Ομαδικό πνεύμα εργασίας, καλή επικοινωνία σε προφορικό &amp; γραπτό λόγο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: επιθυμητή η γνώση οποιασδήποτε ξένης γλώσσας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στο ως άνω πεδίο γνώσε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89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049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49:00Z</dcterms:created>
  <dc:creator>e.pazvanti</dc:creator>
  <dc:description/>
  <cp:keywords/>
  <dc:language>en-US</dc:language>
  <cp:lastModifiedBy>user</cp:lastModifiedBy>
  <cp:lastPrinted>2014-10-13T18:46:00Z</cp:lastPrinted>
  <dcterms:modified xsi:type="dcterms:W3CDTF">2015-09-22T06:25:00Z</dcterms:modified>
  <cp:revision>3</cp:revision>
  <dc:subject>ΠΕΡΙΓΡΑΜΜΑ ΘΕΣΗΣ ΕΡΓΑΣΙΑΣ</dc:subject>
  <dc:title>Ver.1.0 date 01/07/2014</dc:title>
</cp:coreProperties>
</file>