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11" w:type="dxa"/>
        <w:jc w:val="left"/>
        <w:tblInd w:w="-15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0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ΕΧΝ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ΑΣΤΙΚΟΥ ΣΧΕΔΙΑΣΜΟΥ ΚΑΙ ΑΡΧΙΤΕΚΤΟΝΙΚΩΝ ΜΕΛΕΤ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ΜΕΛΕΤΩΝ ΔΗΜΟΤΙΚΩΝ ΚΤΙΡΙΩΝ ΚΑΙ ΚΟΙΝΟΧΡΗΣΤΩΝ ΧΩΡ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ης Δ/νσης Αστικού Σχεδιασμού και Αρχιτεκτονικών Μελετών</w:t>
            </w:r>
          </w:p>
        </w:tc>
      </w:tr>
      <w:tr>
        <w:trPr>
          <w:trHeight w:val="1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0" w:leader="none"/>
                <w:tab w:val="left" w:pos="4155" w:leader="none"/>
                <w:tab w:val="left" w:pos="6180" w:leader="none"/>
              </w:tabs>
              <w:snapToGrid w:val="false"/>
              <w:spacing w:lineRule="auto" w:line="240" w:before="0" w:after="0"/>
              <w:ind w:left="227" w:hanging="283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Υπάλληλος Τμήματος Μελετών Δημοτικών Κτιρίων &amp; Κοινοχρηστων Χώρων - Μελετητής/Εισηγητής</w:t>
            </w:r>
            <w:r>
              <w:rPr>
                <w:rFonts w:eastAsia="Times New Roman" w:cs="Arial Narrow" w:ascii="Arial Narrow" w:hAnsi="Arial Narrow"/>
                <w:iCs/>
                <w:color w:val="000000"/>
                <w:lang w:eastAsia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0" w:leader="none"/>
                <w:tab w:val="left" w:pos="4155" w:leader="none"/>
                <w:tab w:val="left" w:pos="6180" w:leader="none"/>
              </w:tabs>
              <w:snapToGrid w:val="false"/>
              <w:spacing w:lineRule="auto" w:line="240" w:before="0" w:after="0"/>
              <w:ind w:left="227" w:hanging="283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Υπάλληλος Τεχνικής Υποστήριξης Τμήματος Μελετών Δημοτικών Κτιρίων &amp; Κοινοχρηστων Χώρων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Προϊστάμενος του Τμήματος Μελετών Δημοτικών Κτιρίων και Κοινοχρήστων Χώρ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Πολιτικών Μηχανικών ή ΠΕ Αρχιτεκτόνων ή ΠΕ Μηχανολόγων Μηχανικών ή ΠΕ Ηλεκτρολόγων Μηχανικών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 xml:space="preserve">(τα κύρια καθήκοντα απορρέουν από τις αρμοδιότητες του ΟΕΥ που αφορούν τη συγκεκριμένη θέση εργασίας) 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-συμπεριλαμβανομένων και των ηλεκτρονικών μηνυμάτων-, η έγκαιρη χρέωσή τους στους υπαλλήλους, αναλόγως των δραστηριοτήτων τους και η παρακολούθηση της έγκαιρης και ορθής διεκπεραίωσης των θεμάτων. Ο έλεγχος όλων των εξερχομένων εγγράφων του Τμήματο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μέριμνα για την τήρηση αρχείου μελετών και οικοδομικών αδειών των δημοτικών κτιρίων και τη σωστή αρχειοθέτηση της σχετικής  μ΄αυτά αλληλ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πικοινωνία με άλλους φορείς της πόλης για την επίλυση και διαχείριση θεμάτων κοινής αρμοδ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πικοινωνία με πολίτες για την ορθή αντιμετώπιση των παραπόνων ή αιτημά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και η εποπτεία των καθηκόντων των Υπαλλήλων του Τμήματος για τις κάτωθι Θέσεις Εργασίε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5" w:leader="none"/>
                <w:tab w:val="left" w:pos="6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  <w:t>Υπάλληλος Τμήματος Μελετών Δημοτικών Κτιρίων &amp; Κοινόχρηστων Χώρων - Αρχιτέκτονας Μηχανικός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Arial Narrow" w:ascii="Arial Narrow" w:hAnsi="Arial Narrow"/>
                <w:iCs/>
                <w:color w:val="000000"/>
                <w:sz w:val="24"/>
                <w:szCs w:val="24"/>
                <w:lang w:eastAsia="el-GR"/>
              </w:rPr>
              <w:t>(ΜΕΛΕΤΗΤΗΣ/ΕΙΣΗΓΗΤΗ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5" w:leader="none"/>
                <w:tab w:val="left" w:pos="6180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iCs/>
                <w:color w:val="000000"/>
                <w:sz w:val="24"/>
                <w:szCs w:val="24"/>
                <w:lang w:eastAsia="el-GR"/>
              </w:rPr>
              <w:t>Υπάλληλος Τμήματος Μελετών Δημοτικών Κτιρίων &amp; Κοινόχρηστων Χώρων - Αρχιτέκτονας Μηχανικός (ΤΕΧΝΙΚΗ ΥΠΟΣΤΗΡΙΞΗ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συμμετοχή στη σύνταξη του Σχεδίου του ετήσιου Προϋπολογισμού της Δ/νσης και του Τεχνικού Προγράμματος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Εποπτεύει την εφαρμογή των κάτωθι διαδικασιών: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el-GR"/>
              </w:rPr>
              <w:t>1. ΑΝΑΘΕΣΗ ΚΑΙ ΕΠΙΒΛΕΨΗ ΜΕΛΕΤΩΝ (</w:t>
            </w:r>
            <w:r>
              <w:rPr>
                <w:rFonts w:cs="Arial Narrow" w:ascii="Arial Narrow" w:hAnsi="Arial Narrow"/>
                <w:sz w:val="24"/>
              </w:rPr>
              <w:t>Ν. 3316/2005, ΑΡΘ .209 Ν. 3463/2006</w:t>
            </w:r>
            <w:r>
              <w:rPr/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el-G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el-GR"/>
              </w:rPr>
              <w:t xml:space="preserve">2. ΑΝΑΘΕΣΗ ΚΑΙ ΕΠΙΒΛΕΨΗ ΣΥΜΒΑΣΗΣ ΠΑΡΟΧΗΣ ΥΠΗΡΕΣΙΩΝ (ΠΔ 28/80) 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el-GR"/>
              </w:rPr>
              <w:t>3. ΠΡΟΕΤΟΙΜΑΣΙΑ ΚΑΙ ΔΙΕΝΕΡΓΕΙΑ ΑΡΧΙΤΕΚΤΟΝΙΚΟΥ ΔΙΑΓΩΝΙΣΜΟΥ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el-GR"/>
              </w:rPr>
              <w:t xml:space="preserve">4.ΕΚΠΟΝΗΣΗ ΜΕΛΕΤΩΝ ΔΗΜΟΤΙΚΩΝ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ΚΤ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el-GR"/>
              </w:rPr>
              <w:t>Ι</w:t>
            </w:r>
            <w:r>
              <w:rPr>
                <w:rFonts w:cs="Arial Narrow" w:ascii="Arial Narrow" w:hAnsi="Arial Narrow"/>
                <w:color w:val="000000"/>
                <w:sz w:val="24"/>
              </w:rPr>
              <w:t>ΡΙΩΝ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el-GR"/>
              </w:rPr>
              <w:t xml:space="preserve"> ΚΑΙ ΚΟΙΝΟΧΡΗΣΤΩΝ ΧΩΡΩΝ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(ΚΤΙΡΙΟΔΟΜΙΚΟΣ ΚΑΝΟΝΙΣΜΟΣ ΥΑ3046/304/89, ΝΟΚ 4067/12, ΚΕΝΑΚ, Ν3669/08)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el-GR"/>
              </w:rPr>
              <w:t>5. ΣΥΝΤΑΞΗ ΤΕΧΝΙΚΩΝ ΠΡΟΔΙΑΓΡΑΦΩΝ ΠΡΟΜΗΘΕΙΩΝ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ind w:left="5" w:hanging="0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el-GR"/>
              </w:rPr>
              <w:t xml:space="preserve">6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ΣΥΝΑΨΗ ΠΡΟΓΡΑΜΜΑΤΙΚΩΝ ΣΥΜΒΑΣΕΩΝ (ΑΡΘ. 100, Ν. 3463/2006)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ind w:left="5" w:hanging="0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el-GR"/>
              </w:rPr>
              <w:t xml:space="preserve">7. ΕΓΚΡΙΣΗ ΔΙΑΜΟΡΦΩΣΕΩΝ &amp; ΚΑΤΑΣΚΕΥΩΝ ΣΕ ΚΟΙΝΟΧΡΗΣΤΟΥΣ ΧΩΡΟΥΣ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ΑΠΟ ΙΔΙΩΤΕΣ (ΑΡΘ. 20, Ν. 4067/2012)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ind w:left="340" w:hanging="340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el-GR"/>
              </w:rPr>
              <w:t>8. ΧΩΡΟΘΕΤΗΣΗ-ΑΞΙΟΛΟΓΗΣΗ ΚΑΙ ΠΑΡΑΛΑΒΗ ΚΑΛΛΙΤΕΧΝΙΚΟΥ ΕΡΓΟΥ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ind w:left="567" w:hanging="567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el-GR"/>
              </w:rPr>
              <w:t xml:space="preserve">9.  ΤΗΡΗΣΗ ΑΡΧΕΙΟΥ ΜΕΛΕΤΩΝ &amp; ΟΙΚΟΔΟΜΙΚΩΝ ΑΔΕΙΩΝ ΔΗΜΟΤΙΚΩΝ ΚΤΗΡΙΩΝ 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ind w:left="567" w:hanging="567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el-GR"/>
              </w:rPr>
              <w:t>(ΠΛΗΝ ΣΧΟΛΕΙΩΝ)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ind w:left="567" w:hanging="567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el-GR"/>
              </w:rPr>
              <w:t>10. ΈΚΔΟΣΗ ΆΔΕΙΑΣ ΚΑΤΑΣΚΕΥΗΣ ΟΙΚΟΓΕΝΕΙΑΚΟΥ ΤΑΦΟΥ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el-GR"/>
              </w:rPr>
              <w:t xml:space="preserve">11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ΩΝ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2. ΕΦΑΡΜΟΓΗ ΚΟΙΝΟΥ ΠΛΑΙΣΙΟΥ ΑΞΙΟΛΟΓΗΣΗΣ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3. ΔΙΑΔΙΚΑΣΙΑ ΕΙΣΕΡΧΟΜΕΝΩΝ – ΕΞΕΡΧΟΜΕΝΩΝ ΕΓΓΡΑΦΩΝ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4. ΔΙΑΧΕΙΡΙΣΗ ΘΕΜΑΤΩΝ ΠΡΟΣΩΠΙΚΟΥ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5. ΟΙΚΟΝΟΜΙΚΗ ΔΙΑΧΕΙΡΙΣΗ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6. ΣΥΝΤΑΞΗ ΕΤΗΣΙΟΥ ΠΡΟΫΠΟΛΟΓΙΣΜΟΥ ΚΑΙ ΣΥΝΤΑΞΗ ΤΕΧΝΙΚΟΥ ΠΡΟΓΡΑΜΜΑΤΟΣ </w:t>
            </w:r>
          </w:p>
          <w:p>
            <w:pPr>
              <w:pStyle w:val="Normal"/>
              <w:tabs>
                <w:tab w:val="clear" w:pos="720"/>
                <w:tab w:val="left" w:pos="6180" w:leader="none"/>
              </w:tabs>
              <w:spacing w:lineRule="auto" w:line="36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7. ΣΥΝΤΑΞΗ ΕΤΗΣΙΟΥ ΑΠΟΛΟΓΙΣ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Αρχιτεκτόνων ή ΠΕ Πολιτικών Μηχανικών ή ΠΕ Μηχανολόγων ή ΠΕ Ηλεκτρολόγων Μηχανικών,  των ΑΕΙ ή ΤΕΙ της ημεδαπής ή σχολών ισότιμων και αντίστοιχων της αλλοδαπής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 και γνώση σχεδιαστικών προγραμμάτων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Επιθυμητή η δυνατότητα παρακολούθησης της σύνταξης Τευχών Δημοπράτησης και Προϋπολογισμού ή του ανάλογου λογισμικού και γενικά της νομοθεσίας για την παραγωγή μελετών, προγραμμάτων καθορισμού χρονοδιαγραμμάτων και  γεωγραφικών συστημάτων πληροφοριών.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Γνώση των οικονομικών διαδικασιών των ΟΤΑ και του τηρούμενου συστήματος ΟΠΣΟΥ.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Γνώση των διαδικασιών χρηματοδοτούμενων έργ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πικοινωνία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ωτοβουλ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ύνταξης κειμένων, τεχνικών εκθέσεων, εισηγή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ταυτόχρονης διαχείρισης πολλών αντικειμέν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Δυνατότητα διαχείρησης κοινών θεμάτων με άλλους συναρμόδιους φορεί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>Επιθυμητή η εμπειρία σε θέση Προϊσταμένου και σε θέματα</w:t>
            </w:r>
            <w:r>
              <w:rPr>
                <w:rFonts w:cs="Arial Narrow" w:ascii="Arial Narrow" w:hAnsi="Arial Narrow"/>
                <w:bCs/>
              </w:rPr>
              <w:t xml:space="preserve"> συναφή προς τις αρμοδιότητες του τμήματο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07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11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3</w:t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  <w:color w:val="000000"/>
        <w:lang w:eastAsia="el-G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 Narrow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  <w:sz w:val="16"/>
        <w:szCs w:val="16"/>
        <w:color w:val="000000"/>
        <w:lang w:eastAsia="el-GR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  <w:sz w:val="16"/>
        <w:szCs w:val="16"/>
        <w:color w:val="000000"/>
        <w:lang w:eastAsia="el-GR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  <w:sz w:val="16"/>
        <w:szCs w:val="16"/>
        <w:color w:val="000000"/>
        <w:lang w:eastAsia="el-GR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Wingdings" w:hAnsi="Wingdings" w:cs="Arial Narrow"/>
      <w:color w:val="000000"/>
      <w:sz w:val="24"/>
      <w:szCs w:val="24"/>
      <w:lang w:eastAsia="el-GR"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Symbol" w:hAnsi="Symbol" w:cs="Wingdings"/>
      <w:color w:val="000000"/>
      <w:sz w:val="16"/>
      <w:szCs w:val="16"/>
      <w:lang w:eastAsia="el-GR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Style14">
    <w:name w:val="Προεπιλεγμένη γραμματοσειρά"/>
    <w:qFormat/>
    <w:rPr/>
  </w:style>
  <w:style w:type="character" w:styleId="WW8Num4z0">
    <w:name w:val="WW8Num4z0"/>
    <w:qFormat/>
    <w:rPr>
      <w:rFonts w:ascii="Arial Narrow" w:hAnsi="Arial Narrow" w:cs="Arial Narrow"/>
      <w:color w:val="000000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color w:val="000000"/>
      <w:sz w:val="16"/>
      <w:szCs w:val="16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Προεπιλεγμένη γραμματοσειρά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cp:keywords/>
  <dc:language>en-US</dc:language>
  <cp:lastModifiedBy>t.dalianis</cp:lastModifiedBy>
  <cp:lastPrinted>2015-09-09T11:01:00Z</cp:lastPrinted>
  <dcterms:modified xsi:type="dcterms:W3CDTF">2015-09-17T11:53:00Z</dcterms:modified>
  <cp:revision>2</cp:revision>
  <dc:subject>ΠΕΡΙΓΡΑΜΜΑ ΘΕΣΗΣ ΕΡΓΑΣΙΑΣ</dc:subject>
  <dc:title>Ver.1.0 date 01/07/2014</dc:title>
</cp:coreProperties>
</file>