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μήμα Τουρισμού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Τουρ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μήματος Τουρισμού για σχεδιασμό και ανάπτυξη δράσεων προώθησης και προβολή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 / ΤΕ  / 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 Δημιουργία και ανανέωση αρχείων οπτικοακουστικού υλικού σε ψηφιακή μορφή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Ανάπτυξη και διαχείριση των δικτυακών κόμβων τουριστικής πληροφόρησης και προβολή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Ανάπτυξη και διαχείριση οργανωμένων ψηφιακών συλλογών και βάσεων δεδομένων τουριστικής προβολή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Ανάπτυξη δράσεων και τεχνικών διαφήμισης και προβολής μέσω του Internet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Ανάπτυξη και παρουσίαση ψηφιακών παρουσιάσεων τουριστικής προβολή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Δημιουργία κειμένων για διαφημιστική χρήση και χρήση τουριστικής προβολής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Επιμέλεια των δημιουργικών εργασιών, γραφικές τέχνες και εκδόσεις, συνεργασία με σχεδιαστές-γραφίστες για την παραγωγή του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Επαφή και συνεργασία με τον έντυπο και ηλεκτρονικό Τύπο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Δημιουργία και ανάπτυξη μηχανισμών διασποράς της πληροφορίας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 Κατάρτιση και υλοποίηση του προγράμματος Δημοσίων Σχέσεων με επαγγελματίες διάχυσης πληροφορία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 Έρευνα, συλλογή και επεξεργασία όλων των πληροφοριών που μπορούν να θεωρηθούν απαραίτητες για την παραγωγή του έργου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 Σχεδιασμό, κατάρτιση και υλοποίηση ενημερωτικών πολιτικών και ανάπτυξη μεθοδολογίας για την υλοποίησή τους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 Συμμετοχή σε ομάδες εργασίας και επιτροπέ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  <w:tab w:val="left" w:pos="360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Ανάπτυξη συνεργασιών με φορείς , συλλογικά Όργανα και λοιπές Υπηρεσίε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  <w:tab w:val="left" w:pos="360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χεδιασμός και εφαρμογή δράσεων τουριστικής προβολής και ανάδειξης προϊόντ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  <w:tab w:val="left" w:pos="360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Σχεδιασμός-Ανάπτυξη-Προβολή-Συνεργασίες και εκπροσώπηση σε Διεθνή Δίκτυα-Φορείς-Εκθέσεις και επιχορήγηση Φορέων Πολιτιστικού-Τουριστικού χαρακτήρ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  <w:tab w:val="left" w:pos="360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χεδιασμός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 xml:space="preserve"> και εφαρμογή δράσεων τουριστικής προβολής και ανάδειξης προϊόντο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  <w:tab w:val="left" w:pos="360" w:leader="none"/>
              </w:tabs>
              <w:spacing w:lineRule="auto" w:line="240" w:before="0" w:after="0"/>
              <w:ind w:left="304" w:right="0" w:hanging="30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l-GR"/>
              </w:rPr>
              <w:t>ΔΕ/</w:t>
            </w:r>
            <w:r>
              <w:rPr>
                <w:rFonts w:cs="Arial Narrow" w:ascii="Arial Narrow" w:hAnsi="Arial Narrow"/>
                <w:bCs/>
                <w:lang w:val="en-US"/>
              </w:rPr>
              <w:t>T</w:t>
            </w:r>
            <w:r>
              <w:rPr>
                <w:rFonts w:cs="Arial Narrow" w:ascii="Arial Narrow" w:hAnsi="Arial Narrow"/>
                <w:bCs/>
              </w:rPr>
              <w:t>Ε/Π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Καλή γνώση χειρισμού ηλεκτρονικού υπολογιστή, λογισμικού παρουσίασης, ηλεκτρονικού ταχυδρομείου και εργαλείων-μηχανισμών ηλεκτρονικής αναζήτηση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Ικανότητα διαχείρισης κρίσε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Ικανότητα συνεργασία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Ικανότητα οργάνωση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μαδική εργασία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ικοινωνία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ημιουργικότητα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ευρετικότητα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Απαραίτητη η πολυ καλή γνώση της Αγγλικ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γνώσση επιπλέο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Απαραίτητη η εμπειρία σε θέματα επικοινωνίας, προβολής, πληροφόρησης, ενημέρωσης και Δημοσίων Σχέ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0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147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  <w:lang w:val="en-US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aps/>
        <w:sz w:val="24"/>
        <w:szCs w:val="24"/>
        <w:rFonts w:ascii="Arial Narrow" w:hAnsi="Arial Narrow" w:eastAsia="Arial Narrow" w:cs="Arial"/>
        <w:color w:val="000000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3z0">
    <w:name w:val="WW8Num3z0"/>
    <w:qFormat/>
    <w:rPr>
      <w:rFonts w:ascii="Arial Narrow" w:hAnsi="Arial Narrow" w:eastAsia="Arial Narrow" w:cs="Arial"/>
      <w:caps/>
      <w:color w:val="000000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caps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5-04-16T10:41:00Z</cp:lastPrinted>
  <dcterms:modified xsi:type="dcterms:W3CDTF">2015-04-16T07:49:00Z</dcterms:modified>
  <cp:revision>7</cp:revision>
  <dc:subject>ΠΕΡΙΓΡΑΜΜΑ ΘΕΣΗΣ ΕΡΓΑΣΙΑΣ</dc:subject>
  <dc:title>Ver.1.0 date 01/07/2014</dc:title>
</cp:coreProperties>
</file>