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3229644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9643356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