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022317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8925390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