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firstLine="720"/>
        <w:rPr/>
      </w:pPr>
      <w:r>
        <w:rPr>
          <w:lang w:val="en-US"/>
        </w:rPr>
        <w:t xml:space="preserve">   </w:t>
      </w:r>
      <w:r>
        <w:rPr/>
        <w:t xml:space="preserve">  </w:t>
      </w: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tabs>
          <w:tab w:val="clear" w:pos="720"/>
          <w:tab w:val="left" w:pos="12360" w:leader="none"/>
        </w:tabs>
        <w:rPr/>
      </w:pPr>
      <w:r>
        <w:rPr>
          <w:b/>
          <w:bCs/>
          <w:sz w:val="22"/>
          <w:szCs w:val="22"/>
        </w:rPr>
        <w:t xml:space="preserve">Κύκλος «Κοινωνία των Πολιτών» </w:t>
      </w:r>
      <w:r>
        <w:rPr>
          <w:sz w:val="22"/>
          <w:szCs w:val="22"/>
        </w:rPr>
        <w:t>(κάθε Δευτέρα 17:00-19:00)</w:t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Κύκλος «Οικονομία - ΜΜΕ» </w:t>
      </w:r>
      <w:r>
        <w:rPr>
          <w:sz w:val="22"/>
          <w:szCs w:val="22"/>
        </w:rPr>
        <w:t>(κάθε Τρίτη 17:00-19:00 &amp; 19:00-21:00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Κύκλος «Ιατρική»</w:t>
      </w:r>
      <w:r>
        <w:rPr>
          <w:sz w:val="22"/>
          <w:szCs w:val="22"/>
        </w:rPr>
        <w:t xml:space="preserve"> (κάθε Τετάρτη 17:00-19:.0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                          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CC0000"/>
          <w:sz w:val="28"/>
          <w:szCs w:val="28"/>
        </w:rPr>
      </w:pPr>
      <w:r>
        <w:rPr>
          <w:b/>
          <w:bCs/>
          <w:sz w:val="22"/>
          <w:szCs w:val="22"/>
        </w:rPr>
        <w:t>Διάρκεια: 22/10-19/12/2012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emboss/>
          <w:color w:val="CC0000"/>
          <w:sz w:val="28"/>
          <w:szCs w:val="28"/>
        </w:rPr>
        <w:t>ΝΟΕΜΒΡΙΟΣ - ΔΕΚΕΜΒΡΙΟΣ 2012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               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/>
      </w:pPr>
      <w:r>
        <w:rPr>
          <w:b/>
          <w:emboss/>
          <w:color w:val="CC0000"/>
          <w:sz w:val="28"/>
          <w:szCs w:val="28"/>
        </w:rPr>
        <w:t xml:space="preserve"> </w:t>
      </w: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8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229"/>
        <w:gridCol w:w="236"/>
        <w:gridCol w:w="189"/>
      </w:tblGrid>
      <w:tr>
        <w:trPr>
          <w:trHeight w:val="1422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7,14,21,28.11.2012, ώρες 12:00-14:00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5,12,19.</w:t>
            </w:r>
            <w:r>
              <w:rPr>
                <w:b/>
                <w:bCs/>
                <w:color w:val="CC0000"/>
                <w:lang w:val="en-US"/>
              </w:rPr>
              <w:t>1</w:t>
            </w:r>
            <w:r>
              <w:rPr>
                <w:b/>
                <w:bCs/>
                <w:color w:val="CC0000"/>
              </w:rPr>
              <w:t>2</w:t>
            </w:r>
            <w:r>
              <w:rPr>
                <w:b/>
                <w:bCs/>
                <w:color w:val="CC0000"/>
                <w:lang w:val="en-US"/>
              </w:rPr>
              <w:t>.</w:t>
            </w:r>
            <w:r>
              <w:rPr>
                <w:b/>
                <w:bCs/>
                <w:color w:val="CC0000"/>
              </w:rPr>
              <w:t>2012, ώρες 12:00-14:00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Βρετανικό Συμβούλιο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6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68935" cy="31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CC0000"/>
              </w:rPr>
              <w:t>Πέμπτη  13.12.2012, ώρα 19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/>
                <w:b/>
              </w:rPr>
              <w:t>Εγκαίνια έκθεσης με τίτλο «</w:t>
            </w:r>
            <w:r>
              <w:rPr>
                <w:b/>
              </w:rPr>
              <w:t xml:space="preserve">Μνημεία της Θεσσαλονίκης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μέσα στο χρόνο…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ιάρκεια έκθεσης: 13 Δεκεμβρίου 2012 – 17 Φεβρουαρίου 2013</w:t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Κ.Ι.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6" w:hRule="atLeast"/>
        </w:trPr>
        <w:tc>
          <w:tcPr>
            <w:tcW w:w="7763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2.11.2012, ώρα 1</w:t>
            </w:r>
            <w:r>
              <w:rPr>
                <w:b/>
                <w:bCs/>
                <w:color w:val="CC0000"/>
                <w:lang w:val="en-US"/>
              </w:rPr>
              <w:t>9</w:t>
            </w:r>
            <w:r>
              <w:rPr>
                <w:b/>
                <w:bCs/>
                <w:color w:val="CC0000"/>
              </w:rPr>
              <w:t>:</w:t>
            </w:r>
            <w:r>
              <w:rPr>
                <w:b/>
                <w:bCs/>
                <w:color w:val="CC0000"/>
                <w:lang w:val="en-US"/>
              </w:rPr>
              <w:t>3</w:t>
            </w:r>
            <w:r>
              <w:rPr>
                <w:b/>
                <w:bCs/>
                <w:color w:val="CC0000"/>
              </w:rPr>
              <w:t>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αρουσίαση βιβλίου με τίτλο «Θεσσαλονίκης Υμνολόγιο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Σύνδεσμος Θεσσαλονικέων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14.12.2012, ώρες 18:00-21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Εκδήλωση με τη μορφή εκκλησίας του Δήμο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Ίδρυμα Νεολαίας και δια βίου μάθησης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7" w:hRule="atLeast"/>
        </w:trPr>
        <w:tc>
          <w:tcPr>
            <w:tcW w:w="7763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Σάββατο 4.11.2012, ώρα 20:0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Ομιλία με θέμα «Το χρονικό της απελευθέρωσης τη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Θεσσαλονίκης την 30/10/1944 από τη Γερμανική Κατοχή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Παν. Οργ. Αγωνιστών Εθν. Αντίστασης 1941-194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color w:val="CC0000"/>
              </w:rPr>
              <w:t>Δευτέρα 17.12.2012, ώρες 20:00-21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Ομιλία με θέμα «Κυριαζής Χαρατσάρης: Ο σκηνοθέτης, ο μουσουργός, ο δάσκαλος»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Επιτροπή Πολιτιστικής Πολιτικής Α.Π.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1" w:hRule="atLeast"/>
        </w:trPr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έμπτη  8.11.2012, ώρες 19:00-21:00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Ομιλία με θέμα «Η φεντερασιόν. Το εργατικό κίνημα στη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Θεσσαλονίκη. Ιστορική αναδρομή και προοπτικές»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ΣΥΡΙΖΑ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rPr>
                <w:bCs/>
                <w:color w:val="CC0000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68935" cy="3155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CC0000"/>
              </w:rPr>
              <w:t>Τρίτη – Πέμπτη 18-21.12.2012, ώρες 8:00-16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Μαθητικό συνέδριο ιστορίας </w:t>
            </w:r>
          </w:p>
          <w:p>
            <w:pPr>
              <w:pStyle w:val="Normal"/>
              <w:rPr/>
            </w:pPr>
            <w:r>
              <w:rPr/>
              <w:t xml:space="preserve">Διοργάνωση: Περιφερειακή </w:t>
            </w:r>
            <w:r>
              <w:rPr>
                <w:bCs/>
              </w:rPr>
              <w:t xml:space="preserve">Δ/νση Α’θμιας και Β’θμιας Εκπαίδευσης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Κεντρικής Μακεδονίας – Κ.Ι.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30.11.2012, ώρες 20:00-21: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μιλία με θέμα «Τέχνη και Ιδεολογία στη Θεσσαλονίκη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Αρχιτεκτονική – Ζωγραφική – Γλυπτική»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Επιτροπή Πολιτιστικής Πολιτικής Α.Π.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68935" cy="315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CC0000"/>
              </w:rPr>
              <w:t>Πέμπτη 20.12.2012, ώρες 18:00-21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μερίδα με θέμα «Η Μοναστηριώτισσα στη Θεσσαλονίκη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ου χτες και του σήμερα»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Σύνδεσμος Μοναστηριωτών και των πέριξ «Η Καρτερία»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Σάββατο 8.12.2012, ώρες 9:00-14: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Ομιλία με θέμα «Η διαπολιτισμική διάσταση της αρχιτεκτονική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αι της μουσικής»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Διοργάνωση: Ελληνικό Παρατηρητήριο για τη Διαπολιτισμική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Παιδεία και Εκπαίδευση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21.12.2012, ώρες 17:30-21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Ημερίδα με θέμα τη διάδοση της ελληνικής γλώσσας στα βαλκάνια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Διοργάνωση: Σύλλογος για τη διάδοση της ελληνικής γλώσσας στα 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βαλκάνια «Αέροπος»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19:00Z</dcterms:created>
  <dc:creator>po.margaritou</dc:creator>
  <dc:description/>
  <cp:keywords/>
  <dc:language>en-US</dc:language>
  <cp:lastModifiedBy> </cp:lastModifiedBy>
  <cp:lastPrinted>2010-03-12T14:01:00Z</cp:lastPrinted>
  <dcterms:modified xsi:type="dcterms:W3CDTF">2012-12-17T13:17:00Z</dcterms:modified>
  <cp:revision>11</cp:revision>
  <dc:subject/>
  <dc:title> </dc:title>
</cp:coreProperties>
</file>