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firstLine="720"/>
        <w:rPr/>
      </w:pPr>
      <w:r>
        <w:rPr>
          <w:lang w:val="en-US"/>
        </w:rPr>
        <w:t xml:space="preserve">   </w:t>
      </w:r>
      <w:r>
        <w:rPr/>
        <w:t xml:space="preserve">  </w:t>
      </w: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tabs>
          <w:tab w:val="clear" w:pos="720"/>
          <w:tab w:val="left" w:pos="12360" w:leader="none"/>
        </w:tabs>
        <w:rPr/>
      </w:pPr>
      <w:r>
        <w:rPr>
          <w:b/>
          <w:bCs/>
          <w:sz w:val="22"/>
          <w:szCs w:val="22"/>
        </w:rPr>
        <w:t xml:space="preserve">Κύκλος «Κοινωνία των Πολιτών» </w:t>
      </w:r>
      <w:r>
        <w:rPr>
          <w:sz w:val="22"/>
          <w:szCs w:val="22"/>
        </w:rPr>
        <w:t>(κάθε Δευτέρα 17:00-19:00)</w:t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Κύκλος «Οικονομία - ΜΜΕ» </w:t>
      </w:r>
      <w:r>
        <w:rPr>
          <w:sz w:val="22"/>
          <w:szCs w:val="22"/>
        </w:rPr>
        <w:t>(κάθε Τρίτη 17:00-19:00 &amp; 19:00-21:00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Κύκλος «Ιατρική»</w:t>
      </w:r>
      <w:r>
        <w:rPr>
          <w:sz w:val="22"/>
          <w:szCs w:val="22"/>
        </w:rPr>
        <w:t xml:space="preserve"> (κάθε Τετάρτη 17:00-19: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                   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Διάρκεια: 1/4-4/6/2013</w:t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emboss/>
          <w:color w:val="CC0000"/>
          <w:sz w:val="28"/>
          <w:szCs w:val="28"/>
        </w:rPr>
        <w:t xml:space="preserve">ΑΠΡΙΛΙΟΣ - ΙΟΥΝΙΟΣ 2013  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 xml:space="preserve">   </w:t>
      </w:r>
      <w:r>
        <w:rPr/>
        <w:drawing>
          <wp:inline distT="0" distB="0" distL="0" distR="0">
            <wp:extent cx="2273300" cy="303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/>
      </w:pPr>
      <w:r>
        <w:rPr>
          <w:b/>
          <w:emboss/>
          <w:color w:val="CC0000"/>
          <w:sz w:val="28"/>
          <w:szCs w:val="28"/>
        </w:rPr>
        <w:t xml:space="preserve"> </w:t>
      </w: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color w:val="000000"/>
          <w:sz w:val="22"/>
          <w:szCs w:val="22"/>
          <w:lang w:val="en-US"/>
        </w:rPr>
        <w:tab/>
        <w:tab/>
        <w:tab/>
        <w:tab/>
        <w:tab/>
        <w:t xml:space="preserve">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229"/>
        <w:gridCol w:w="236"/>
        <w:gridCol w:w="189"/>
      </w:tblGrid>
      <w:tr>
        <w:trPr>
          <w:trHeight w:val="1422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3,10,17,24.4.2013, ώρες 12:00-14:0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15,22,29.5.2013, ώρες 12:00-14:0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5,12,19,26.</w:t>
            </w:r>
            <w:r>
              <w:rPr>
                <w:b/>
                <w:bCs/>
                <w:color w:val="CC0000"/>
                <w:lang w:val="en-US"/>
              </w:rPr>
              <w:t>6</w:t>
            </w:r>
            <w:r>
              <w:rPr>
                <w:b/>
                <w:bCs/>
                <w:color w:val="CC0000"/>
              </w:rPr>
              <w:t>.2013, ώρες 12:00-14: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Βρετανικό Συμβούλιο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26.4.2013, ώρες 17:3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Υλοποίηση έργου με θέμα τις Σχολές Γονέω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Αντιδημαρχία Σχολικής Μέριμνας &amp; Δια βίου Μάθησης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6" w:hRule="atLeast"/>
        </w:trPr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έμπτη  4.4.2013, ώρες 19:0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Δημιουργία καταναλωτικού συνεταιρισμού </w:t>
            </w:r>
            <w:r>
              <w:rPr>
                <w:rFonts w:cs="Arial"/>
                <w:b/>
                <w:lang w:val="en-US"/>
              </w:rPr>
              <w:t>Bios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Πρωτοβουλία ΠΡΩΣΚΑΛ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15.5.2013, ώρες 20:00-22:0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Διάλεξη με θέμα «ΒΙΑ και ΝΟΜΟΣ στην Κοινωνία και το Πανεπιστήμιο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Σύνδεσμος Καθηγητών Α.Π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11.4.2013, ώρες 16:30-20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ερίδα με θέμα την εξάρτηση από το διαδίκτυο</w:t>
            </w:r>
          </w:p>
          <w:p>
            <w:pPr>
              <w:pStyle w:val="Normal"/>
              <w:rPr/>
            </w:pPr>
            <w:r>
              <w:rPr/>
              <w:t>Διοργάνωση: Δ/νση Β’θμιας Εκπαίδευσης Αν. Θεσσαλονίκη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CC0000"/>
              </w:rPr>
            </w:pPr>
            <w:r>
              <w:rPr>
                <w:bCs/>
                <w:color w:val="CC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-Παρασκευή 16-17.5.2013, ώρες 17:30-20:30 &amp; 8:30-20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Διεθνές συνέδριο με θέμα «Αποκαταστατική Δικαιοσύνη: προς μια νέα Ευρωπαϊκή προσέγγιση»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Επιτροπή Ερευνών Α.Π.Θ. - ΝΟΠΕ  Α.Π.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6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αρασκευή 12.4.2013, ώρες 19:0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αρουσίαση βιβλίου του Ι. Μοσχόπουλου με τίτλο «Το Ρουμλούκι (Καμπανία) κατά την πρώιμη και μέση οθωμανοκρατ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Περιοδικό ΕΝΤΕΥΚΤΗΡΙ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αρασκευή 24.5.2013, ώρες 18:0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Διάλεξη με θέμα «Έξοδος από το Ευρώ &amp; την Ε.Ε. – Το πώς &amp; Το Μετά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Διοργάνωση: Κοινότητα Σκέψης Δράσης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241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έμπτη 18.4.2013, ώρες 8:30-14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ο</w:t>
            </w:r>
            <w:r>
              <w:rPr>
                <w:b/>
                <w:bCs/>
              </w:rPr>
              <w:t xml:space="preserve"> Μαθητικό συνέδριο μαθημάτων τεχνολογίας γυμνασίου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Αντιδημαρχία Σχολικής Μέριμνας &amp; Δια βίου Μάθησης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Δευτέρα 27.5.2013, ώρες 19:30-2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Έκθεση φωτογραφίας με θέμα τα παιδιά του Δενδροποτάμου και το έργο του Φάρου του Κόσμου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 έκθεσης: 29/5-7/6/2013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Διοργάνωση: </w:t>
            </w:r>
            <w:r>
              <w:rPr>
                <w:bCs/>
                <w:lang w:val="en-US"/>
              </w:rPr>
              <w:t>Cityportal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έμπτη 18.4.2013, ώρες 19:30-21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βιβλίου της Μ. Κόντζογλου με τίτλο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Χίλιες ζωές απόψε»</w:t>
            </w:r>
            <w:r>
              <w:rPr>
                <w:rFonts w:cs="Arial"/>
                <w:b/>
              </w:rPr>
              <w:t xml:space="preserve"> 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κδόσεις ΛΙΒΑΝΗ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έμπτη 30.5.2013, ώρες 19:00-21:3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Παρουσίαση βιβλίου του Σ. Στρατήγη με τίτλο «Γεώργιος Ι. Νικολαϊδης: Η ζωή μου»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Εκδόσεις ΙΑΝΟΣ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241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19.4.2013, ώρες 15:30-21:3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Ημερίδα με θέμα «Διδακτικές πρακτικές σε διαπολιτισμικές τάξεις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μέσα από την εμπειρία των εκπαιδευτικώ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Γυμνάσιο Διαπολιτισμικής Εκπαίδευσης Θεσσαλονίκης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- Κυριακή 31.5-2.6.2013, ώρες 1</w:t>
            </w:r>
            <w:r>
              <w:rPr>
                <w:b/>
                <w:bCs/>
                <w:color w:val="CC0000"/>
                <w:lang w:val="en-US"/>
              </w:rPr>
              <w:t>9</w:t>
            </w:r>
            <w:r>
              <w:rPr>
                <w:b/>
                <w:bCs/>
                <w:color w:val="CC0000"/>
              </w:rPr>
              <w:t>:00-21:</w:t>
            </w:r>
            <w:r>
              <w:rPr>
                <w:b/>
                <w:bCs/>
                <w:color w:val="CC0000"/>
                <w:lang w:val="en-US"/>
              </w:rPr>
              <w:t>3</w:t>
            </w:r>
            <w:r>
              <w:rPr>
                <w:b/>
                <w:bCs/>
                <w:color w:val="CC0000"/>
              </w:rPr>
              <w:t xml:space="preserve">0 / </w:t>
            </w:r>
            <w:r>
              <w:rPr>
                <w:b/>
                <w:bCs/>
                <w:color w:val="CC0000"/>
                <w:lang w:val="en-US"/>
              </w:rPr>
              <w:t>9</w:t>
            </w:r>
            <w:r>
              <w:rPr>
                <w:b/>
                <w:bCs/>
                <w:color w:val="CC0000"/>
              </w:rPr>
              <w:t>:</w:t>
            </w:r>
            <w:r>
              <w:rPr>
                <w:b/>
                <w:bCs/>
                <w:color w:val="CC0000"/>
                <w:lang w:val="en-US"/>
              </w:rPr>
              <w:t>0</w:t>
            </w:r>
            <w:r>
              <w:rPr>
                <w:b/>
                <w:bCs/>
                <w:color w:val="CC0000"/>
              </w:rPr>
              <w:t xml:space="preserve">0-21:30 / </w:t>
            </w:r>
            <w:r>
              <w:rPr>
                <w:b/>
                <w:bCs/>
                <w:color w:val="CC0000"/>
                <w:lang w:val="en-US"/>
              </w:rPr>
              <w:t>9</w:t>
            </w:r>
            <w:r>
              <w:rPr>
                <w:b/>
                <w:bCs/>
                <w:color w:val="CC0000"/>
              </w:rPr>
              <w:t>:</w:t>
            </w:r>
            <w:r>
              <w:rPr>
                <w:b/>
                <w:bCs/>
                <w:color w:val="CC0000"/>
                <w:lang w:val="en-US"/>
              </w:rPr>
              <w:t>0</w:t>
            </w:r>
            <w:r>
              <w:rPr>
                <w:b/>
                <w:bCs/>
                <w:color w:val="CC0000"/>
              </w:rPr>
              <w:t>0-1</w:t>
            </w:r>
            <w:r>
              <w:rPr>
                <w:b/>
                <w:bCs/>
                <w:color w:val="CC0000"/>
                <w:lang w:val="en-US"/>
              </w:rPr>
              <w:t>6</w:t>
            </w:r>
            <w:r>
              <w:rPr>
                <w:b/>
                <w:bCs/>
                <w:color w:val="CC0000"/>
              </w:rPr>
              <w:t>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vertAlign w:val="superscript"/>
              </w:rPr>
              <w:t>ο</w:t>
            </w:r>
            <w:r>
              <w:rPr>
                <w:b/>
                <w:bCs/>
              </w:rPr>
              <w:t xml:space="preserve"> Πανελλήνιο Ιστορικό Συνέδριο»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Ελληνική Ιστορική Εταιρεία</w:t>
            </w:r>
          </w:p>
        </w:tc>
      </w:tr>
      <w:tr>
        <w:trPr>
          <w:trHeight w:val="1118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έμπτη 6.6.2013, ώρες 19:00-21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βιβλίου του Ν. Γκρίνμπεργκ με τίτλο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Ντοκουμέντα»</w:t>
            </w:r>
            <w:r>
              <w:rPr>
                <w:rFonts w:cs="Arial"/>
                <w:b/>
              </w:rPr>
              <w:t xml:space="preserve"> 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κδόσεις Παρατηρητής της Θράκης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έμπτη 13.6.2013, ώρες 19:0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 xml:space="preserve">Εκδήλωση στο πλαίσιο του εορτασμού των 100 χρόνων από την απελευθέρωση της πόλης των Σερρών </w:t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de-DE"/>
              </w:rPr>
            </w:pPr>
            <w:r>
              <w:rPr>
                <w:bCs/>
              </w:rPr>
              <w:t>Διοργάνωση: Σύλλογος Σερραίων Θεσσαλονίκης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de-DE"/>
              </w:rPr>
            </w:pPr>
            <w:r>
              <w:rPr>
                <w:b/>
                <w:bCs/>
                <w:color w:val="CC0000"/>
                <w:lang w:val="de-DE"/>
              </w:rPr>
            </w:r>
          </w:p>
        </w:tc>
      </w:tr>
      <w:tr>
        <w:trPr>
          <w:trHeight w:val="1241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Τετάρτη 12.6.2013, ώρες 19:30-21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βιβλίου του Α. Βαρθολομαίου με τίτλο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Συμπληρωματική Ιατρική»</w:t>
            </w:r>
            <w:r>
              <w:rPr>
                <w:rFonts w:cs="Arial"/>
                <w:b/>
              </w:rPr>
              <w:t xml:space="preserve"> 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Εκδόσεις </w:t>
            </w:r>
            <w:r>
              <w:rPr>
                <w:bCs/>
                <w:lang w:val="en-US"/>
              </w:rPr>
              <w:t>UNIVERSITY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TUDI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ESS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Τετάρτη 19.6.2013, ώρες 19:00-22:0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Προβολή Ταινίας με θέμα «Οι τρεις ηλίθιο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Σύλλογος Γονέων Παιδιών με Δυσλεξία &amp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Μαθησιακά Προβλήματα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241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17:00Z</dcterms:created>
  <dc:creator>po.margaritou</dc:creator>
  <dc:description/>
  <cp:keywords/>
  <dc:language>en-US</dc:language>
  <cp:lastModifiedBy> </cp:lastModifiedBy>
  <cp:lastPrinted>2010-03-12T14:01:00Z</cp:lastPrinted>
  <dcterms:modified xsi:type="dcterms:W3CDTF">2014-02-24T12:55:00Z</dcterms:modified>
  <cp:revision>3</cp:revision>
  <dc:subject/>
  <dc:title> </dc:title>
</cp:coreProperties>
</file>