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  <w:gridCol w:w="239"/>
      </w:tblGrid>
      <w:tr>
        <w:trPr/>
        <w:tc>
          <w:tcPr>
            <w:tcW w:w="15358" w:type="dxa"/>
            <w:tcBorders/>
          </w:tcPr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7230"/>
            </w:tblGrid>
            <w:tr>
              <w:trPr/>
              <w:tc>
                <w:tcPr>
                  <w:tcW w:w="793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/>
                    <w:rPr>
                      <w:color w:val="C00000"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color w:val="C00000"/>
                      <w:u w:val="single"/>
                    </w:rPr>
                    <w:t>Διαλέξεις Ανοιχτού Πανεπιστημίου</w:t>
                  </w:r>
                  <w:r>
                    <w:rPr>
                      <w:color w:val="C00000"/>
                      <w:u w:val="single"/>
                    </w:rPr>
                    <w:tab/>
                    <w:t xml:space="preserve"> 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>
                      <w:b/>
                      <w:b/>
                      <w:color w:val="C00000"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color w:val="C00000"/>
                      <w:sz w:val="16"/>
                      <w:szCs w:val="16"/>
                      <w:u w:val="single"/>
                    </w:rPr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</w:t>
                  </w:r>
                  <w:r>
                    <w:rPr>
                      <w:b/>
                      <w:sz w:val="22"/>
                      <w:szCs w:val="22"/>
                    </w:rPr>
                    <w:t xml:space="preserve">« Εκπαίδευση στον καιρό της κρίσης» </w:t>
                  </w:r>
                  <w:r>
                    <w:rPr>
                      <w:sz w:val="22"/>
                      <w:szCs w:val="22"/>
                    </w:rPr>
                    <w:t>(Τρίτη 17:00-19:00)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/>
                  </w:pPr>
                  <w:r>
                    <w:rPr>
                      <w:b/>
                      <w:sz w:val="22"/>
                      <w:szCs w:val="22"/>
                    </w:rPr>
                    <w:tab/>
                    <w:t xml:space="preserve">«Φυσικές επιστήμες στον σύγχρονο κόσμο»  </w:t>
                  </w:r>
                  <w:r>
                    <w:rPr>
                      <w:sz w:val="22"/>
                      <w:szCs w:val="22"/>
                    </w:rPr>
                    <w:t>(Τρίτη 19:00-21:00)</w:t>
                    <w:tab/>
                  </w:r>
                </w:p>
                <w:p>
                  <w:pPr>
                    <w:pStyle w:val="Normal"/>
                    <w:spacing w:lineRule="auto" w:line="276"/>
                    <w:ind w:left="-284" w:right="-32" w:hanging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ab/>
                    <w:t xml:space="preserve"> «Βιώσιμη ανάπτυξη και προστασία του περιβάλλοντος»</w:t>
                  </w:r>
                  <w:r>
                    <w:rPr>
                      <w:sz w:val="22"/>
                      <w:szCs w:val="22"/>
                    </w:rPr>
                    <w:t xml:space="preserve"> (Τετάρτη 17:00-19:00)</w:t>
                  </w:r>
                  <w:r>
                    <w:rPr>
                      <w:b/>
                      <w:emboss/>
                      <w:color w:val="800000"/>
                      <w:sz w:val="28"/>
                      <w:szCs w:val="28"/>
                    </w:rPr>
                    <w:t xml:space="preserve"> </w:t>
                    <w:tab/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«Ζητήματα γλώσσας»</w:t>
                  </w:r>
                  <w:r>
                    <w:rPr>
                      <w:sz w:val="22"/>
                      <w:szCs w:val="22"/>
                    </w:rPr>
                    <w:t xml:space="preserve"> (Τετάρτη 19:00-21:00)</w:t>
                  </w:r>
                  <w:r>
                    <w:rPr>
                      <w:b/>
                      <w:emboss/>
                      <w:color w:val="800000"/>
                      <w:sz w:val="28"/>
                      <w:szCs w:val="28"/>
                    </w:rPr>
                    <w:t xml:space="preserve"> </w:t>
                    <w:tab/>
                    <w:tab/>
                    <w:tab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  <w:tab w:val="left" w:pos="1418" w:leader="none"/>
                    </w:tabs>
                    <w:spacing w:lineRule="auto" w:line="36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</w:rPr>
                    <w:t>Διάρκεια: 8/1-12/2/2014</w:t>
                    <w:tab/>
                    <w:tab/>
                    <w:tab/>
                    <w:tab/>
                    <w:tab/>
                    <w:tab/>
                    <w:tab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«Λογοτεχνικές αναπαραστάσεις σε καιρούς κρίσης» </w:t>
                  </w:r>
                  <w:r>
                    <w:rPr>
                      <w:sz w:val="22"/>
                      <w:szCs w:val="22"/>
                    </w:rPr>
                    <w:t>(Δευτέρα 19:00-21:00)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ab/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«Νέος κύκλος προβληματικής για τον ελληνικό κιν/φο» </w:t>
                  </w:r>
                  <w:r>
                    <w:rPr>
                      <w:sz w:val="22"/>
                      <w:szCs w:val="22"/>
                    </w:rPr>
                    <w:t>(Τρίτη 19:00-21:00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«Πληροφορική: Βασικές αρχές και εφαρμογές»</w:t>
                  </w:r>
                  <w:r>
                    <w:rPr>
                      <w:sz w:val="22"/>
                      <w:szCs w:val="22"/>
                    </w:rPr>
                    <w:t xml:space="preserve"> (Τετάρτη 17:00-19:00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«Πάθη και συναισθήματα στη φιλοσοφία» </w:t>
                  </w:r>
                  <w:r>
                    <w:rPr>
                      <w:sz w:val="22"/>
                      <w:szCs w:val="22"/>
                    </w:rPr>
                    <w:t>(Τετάρτη 19:00-21:00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 xml:space="preserve">Διάρκεια: 17/2-26/3/2014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>Διοργάνωση:</w:t>
                  </w:r>
                  <w:r>
                    <w:rPr>
                      <w:b/>
                    </w:rPr>
                    <w:t xml:space="preserve"> Δ/νση Εκπαίδευσης Δήμου Θεσσαλονίκης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Cs/>
                      <w:color w:val="C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C00000"/>
                      <w:u w:val="single"/>
                    </w:rPr>
                    <w:t>Παρουσιάσεις με θέμα «Σπουδές στη Βρετανία»</w:t>
                  </w:r>
                  <w:r>
                    <w:rPr>
                      <w:bCs/>
                      <w:color w:val="C0000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  <w:color w:val="C00000"/>
                      <w:sz w:val="16"/>
                      <w:szCs w:val="16"/>
                    </w:rPr>
                  </w:pPr>
                  <w:r>
                    <w:rPr>
                      <w:bCs/>
                      <w:color w:val="C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Κάθε Τετάρτη 12:00-14:00</w:t>
                  </w:r>
                </w:p>
                <w:p>
                  <w:pPr>
                    <w:pStyle w:val="Normal"/>
                    <w:rPr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bCs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bCs/>
                    </w:rPr>
                    <w:t>Διοργάνωση: Βρετανικό Συμβούλιο</w:t>
                  </w:r>
                </w:p>
              </w:tc>
              <w:tc>
                <w:tcPr>
                  <w:tcW w:w="7230" w:type="dxa"/>
                  <w:tcBorders/>
                </w:tcPr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59435" cy="5588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9435" cy="558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720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>ΔΗΜΟΣ ΘΕΣΣΑΛΟΝΙΚΗΣ</w:t>
                  </w:r>
                </w:p>
                <w:p>
                  <w:pPr>
                    <w:pStyle w:val="Normal"/>
                    <w:ind w:left="720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color w:val="CC0000"/>
                      <w:sz w:val="20"/>
                      <w:szCs w:val="20"/>
                    </w:rPr>
                    <w:t xml:space="preserve">                   </w:t>
                  </w:r>
                  <w:r>
                    <w:rPr>
                      <w:b/>
                      <w:color w:val="CC0000"/>
                      <w:sz w:val="20"/>
                      <w:szCs w:val="20"/>
                    </w:rPr>
                    <w:t>ΚΕΝΤΡΟ ΙΣΤΟΡΙΑΣ ΘΕΣΣΑΛΟΝΙΚΗΣ</w:t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>ΠΡΟΓΡΑΜΜΑ ΕΚΔΗΛΩΣΕΩΝ</w:t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0"/>
                      <w:szCs w:val="20"/>
                    </w:rPr>
                  </w:pPr>
                  <w:r>
                    <w:rPr>
                      <w:b/>
                      <w:emboss/>
                      <w:color w:val="CC0000"/>
                      <w:sz w:val="20"/>
                      <w:szCs w:val="20"/>
                    </w:rPr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>ΙΑΝΟΥΑΡΙΟΣ - ΜΑΡΤΙΟΣ 2014</w:t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</w:r>
                </w:p>
                <w:p>
                  <w:pPr>
                    <w:pStyle w:val="3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drawing>
                      <wp:inline distT="0" distB="0" distL="0" distR="0">
                        <wp:extent cx="2540000" cy="33909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" t="-11" r="-14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40000" cy="3390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3"/>
              <w:tabs>
                <w:tab w:val="clear" w:pos="720"/>
                <w:tab w:val="left" w:pos="126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 xml:space="preserve">              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</w:t>
        <w:tab/>
        <w:tab/>
        <w:tab/>
        <w:tab/>
        <w:tab/>
        <w:tab/>
      </w:r>
      <w:r>
        <w:rPr>
          <w:lang w:val="en-US"/>
        </w:rPr>
        <w:t xml:space="preserve">          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Δευτέρα - Παρασκευή: 08.00-14.00 &amp; 18.00-21.00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 xml:space="preserve">       54621 ΘΕΣΣΑΛΟΝΙΚΗ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</w:t>
      </w:r>
      <w:r>
        <w:rPr>
          <w:rFonts w:cs="Tahoma" w:ascii="Book Antiqua" w:hAnsi="Book Antiqua"/>
          <w:b/>
          <w:sz w:val="22"/>
          <w:szCs w:val="22"/>
          <w:lang w:val="en-US"/>
        </w:rPr>
        <w:t>www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thessaloniki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gr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371"/>
      </w:tblGrid>
      <w:tr>
        <w:trPr>
          <w:trHeight w:val="1280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Δευτέρα  27.1.2014, ώρες 12:00-14: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νημέρωση για τη σχολική βία και τον εκφοβισμ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 Συμβουλευτικός Σταθμός Νέων Β’θμιας Εκπαίδευσης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αρασκευή 7.3.2014, ώρες 13:00-21:00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Ημερίδα με θέμα «Ο ναζισμός ως θέμα σε προγράμματα σπουδών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χολικής εκπαίδευσης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Διοργάνωση: </w:t>
            </w:r>
            <w:r>
              <w:rPr>
                <w:sz w:val="22"/>
                <w:szCs w:val="22"/>
              </w:rPr>
              <w:t>Τ. Παιδαγωγικής, Φιλοσοφικής Σχολής Α.Π.Θ.</w:t>
            </w:r>
          </w:p>
        </w:tc>
      </w:tr>
      <w:tr>
        <w:trPr>
          <w:trHeight w:val="1127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αρασκευή 31.1.2014, ώρες 18:00-21: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Συνάντηση-συζήτηση μελώ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οργάνωση: Σύλλογος Ομολογιούχων Φ.Π.Ε.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έμπτη 13.3.2014, ώρες 12:00-14: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ιμορφωτική συνάντηση με θέμα «Διαχείριση τάξης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Διοργάνωση: </w:t>
            </w:r>
            <w:r>
              <w:rPr>
                <w:sz w:val="22"/>
                <w:szCs w:val="22"/>
              </w:rPr>
              <w:t>Γραφείο Σχολικών Συμβούλων Β’θμιας Εκπαίδευσης</w:t>
            </w:r>
          </w:p>
        </w:tc>
      </w:tr>
      <w:tr>
        <w:trPr>
          <w:trHeight w:val="1191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Σάββατο 1.2.2014, ώρες 9:00-14:00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vertAlign w:val="superscript"/>
              </w:rPr>
              <w:t>ος</w:t>
            </w:r>
            <w:r>
              <w:rPr>
                <w:b/>
                <w:sz w:val="22"/>
                <w:szCs w:val="22"/>
              </w:rPr>
              <w:t xml:space="preserve">  Παν. διαγωνισμός ελληνικής γλώσσας και φιλολογία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 Κεντρική Δημοτική Βιβλιοθήκη &amp; Σύλλογο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</w:t>
            </w:r>
            <w:r>
              <w:rPr>
                <w:bCs/>
                <w:sz w:val="22"/>
                <w:szCs w:val="22"/>
              </w:rPr>
              <w:t>«Φίλοι του Ιδρύματος Μέγας Αλέξανδρος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έμπτη 13.3.2014, ώρες 19:00-21:3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Παρουσίαση βιβλίου του καθ. Α. Καραθανάση με θέμα την ιστορία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ης Θεσσαλονίκη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 Λέσχη Λάϊονς ΜΕΤΡΟΠΟΛΙΤΑ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8046" w:type="dxa"/>
            <w:tcBorders/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Τρίτη 4.2.2014, ώρες 11:30-14:3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πιμορφωτικό σεμινάριο εκπαιδευτικών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Διοργάνωση: </w:t>
            </w:r>
            <w:r>
              <w:rPr>
                <w:sz w:val="22"/>
                <w:szCs w:val="22"/>
              </w:rPr>
              <w:t>Γραφείο Σχολικών Συμβούλων Β’θμιας Εκπαίδευση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αρασκευή 14.3.2014, ώρες 18:30-21:3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Παρουσίαση βιβλίου του Ι. Μηλιού με τίτλο «Από την κρίση στην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υβέρνηση της Αριστερά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Διοργάνωση: ΣΥΡΙΖΑ </w:t>
            </w:r>
          </w:p>
        </w:tc>
      </w:tr>
      <w:tr>
        <w:trPr>
          <w:trHeight w:val="1241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έμπτη 6.2.2014, ώρες 17:30-21:30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έμπτη 6.3.2014, ώρες 17:30-21: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Κύκλος εισηγήσεων με θέμα την αντιμετώπιση προβλημάτων υγείας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 φυσικές θεραπείες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Διοργάνωση: </w:t>
            </w:r>
            <w:r>
              <w:rPr>
                <w:bCs/>
                <w:sz w:val="22"/>
                <w:szCs w:val="22"/>
                <w:lang w:val="en-US"/>
              </w:rPr>
              <w:t>METAFARM</w:t>
            </w:r>
            <w:r>
              <w:rPr>
                <w:b/>
                <w:bCs/>
                <w:color w:val="CC0000"/>
                <w:sz w:val="22"/>
                <w:szCs w:val="22"/>
              </w:rPr>
              <w:t xml:space="preserve">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έμπτη 20.3.2014, ώρες 17:30-20:30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κδήλωση με θέμα «Δημιουργική Γραφή»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οργάνωση: Γραφείο Σχολικών Συμβούλων Β’θμιας Εκπαίδευσης</w:t>
            </w:r>
          </w:p>
        </w:tc>
      </w:tr>
      <w:tr>
        <w:trPr>
          <w:trHeight w:val="1241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αρασκευή 9.2.2014, ώρες 19:30-21: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μιλία του μαθηματικού-συγγραφέα Τεύκρου Μιχαηλίδη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 Ομάδα ΘΑΛΗΣ + ΦΙΛΟΙ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  <w:sz w:val="22"/>
                <w:szCs w:val="22"/>
              </w:rPr>
              <w:t>Πέμπτη 20.3.201</w:t>
            </w:r>
            <w:r>
              <w:rPr>
                <w:b/>
                <w:bCs/>
                <w:color w:val="CC0000"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color w:val="CC0000"/>
                <w:sz w:val="22"/>
                <w:szCs w:val="22"/>
              </w:rPr>
              <w:t>, ώρες 19:00-21: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Ιστορικά βραδινά με θέμα «Το κίνημα των Ζηλωτών στη Θεσσαλονίκη, 1342-1350 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Κέντρο Ιστορίας Θεσσαλονίκης</w:t>
            </w:r>
          </w:p>
        </w:tc>
      </w:tr>
      <w:tr>
        <w:trPr>
          <w:trHeight w:val="1241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Σάββατο 15.2.2014, ώρα 19:3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γκαίνια έκθεσης με τίτλο «Η καλλιτεχνική ζωή στη Θεσσαλονίκη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0-1912» από το αρχείο του Γ. Κωνσταντινίδη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άρκεια: 15/2-31/3/2014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Διοργάνωση: Κέντρο Ιστορίας Θεσσαλονίκης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έμπτη 27.3.2014, ώρες 19:30-21:3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Παρουσίαση του μεταφρασμένου βιβλίου του Nicolaus Cusanus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Η σοφία της αγνωσίας. Ο Θεός, ο κόσμος, ο άνθρωπο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 Εκδόσεις Αντ. Σταμούλη</w:t>
            </w:r>
          </w:p>
        </w:tc>
      </w:tr>
      <w:tr>
        <w:trPr>
          <w:trHeight w:val="705" w:hRule="atLeast"/>
        </w:trPr>
        <w:tc>
          <w:tcPr>
            <w:tcW w:w="804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  <w:sz w:val="22"/>
                <w:szCs w:val="22"/>
              </w:rPr>
              <w:t>Πέμπτη 27.2.201</w:t>
            </w:r>
            <w:r>
              <w:rPr>
                <w:b/>
                <w:bCs/>
                <w:color w:val="CC0000"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color w:val="CC0000"/>
                <w:sz w:val="22"/>
                <w:szCs w:val="22"/>
              </w:rPr>
              <w:t>, ώρες 19:00-21: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Ιστορικά βραδινά με θέμα «Ο Ευστάθιος Θεσσαλονίκης και η άλωση της Θεσσαλονίκης από τους Νορμανδούς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Διοργάνωση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Κέντρο Ιστορίας Θεσσαλονίκης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08:00Z</dcterms:created>
  <dc:creator>po.margaritou</dc:creator>
  <dc:description/>
  <cp:keywords/>
  <dc:language>en-US</dc:language>
  <cp:lastModifiedBy> </cp:lastModifiedBy>
  <cp:lastPrinted>2014-02-24T15:57:00Z</cp:lastPrinted>
  <dcterms:modified xsi:type="dcterms:W3CDTF">2014-04-03T09:08:00Z</dcterms:modified>
  <cp:revision>2</cp:revision>
  <dc:subject/>
  <dc:title> </dc:title>
</cp:coreProperties>
</file>