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8.30-21.0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(κάθε Πέμπτη 18.3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</w:t>
        <w:tab/>
        <w:tab/>
        <w:tab/>
        <w:tab/>
        <w:t xml:space="preserve">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2-30/11/2010 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emboss/>
          <w:color w:val="CC0000"/>
          <w:sz w:val="28"/>
          <w:szCs w:val="28"/>
        </w:rPr>
        <w:t>Ν Ο Ε Μ Β Ρ Ι Ο Σ   2 0 1 0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z w:val="22"/>
          <w:szCs w:val="22"/>
        </w:rPr>
        <w:t>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Τετάρτη  3,10,17,24.11.2010, ώρες 12.00-14.00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>
                <w:bCs/>
              </w:rPr>
              <w:t>Διοργάνωση: Βρετανικό Συμβούλιο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5.11.2010, ώρες 19.00-21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Ομιλία με θέμα «Το φυσικό περιβάλλον της Ελλάδας από την αρχαιότητα έως σήμερ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ύλλογος Φίλων ΛΕΕΜ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ΖΗΤΡΟΣ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.11.2010, ώρα 19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κδήλωση για την 28</w:t>
            </w:r>
            <w:r>
              <w:rPr>
                <w:b/>
                <w:bCs/>
                <w:vertAlign w:val="superscript"/>
              </w:rPr>
              <w:t xml:space="preserve">η </w:t>
            </w:r>
            <w:r>
              <w:rPr>
                <w:b/>
                <w:bCs/>
              </w:rPr>
              <w:t>Οκτωβρίου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22.11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ίτη Σωτήριου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Ένωση Λογοτεχνών Β.Ε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3.11.2010, ώρες 11.00-13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με θέμα «Η φαρμακευτική δαπάνη στην Ελλάδα και η οικονομική κρίση στα φαρμακεία»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>
                <w:bCs/>
              </w:rPr>
              <w:t>Διοργάνωση: Κίνηση Νέων Φαρμακοποιών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24.11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βολή ταινίας σύγχρονου γερμανικού κινηματογράφου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Λέσχη Λάιονς ΜΕΓΑΣ ΑΛΕΞΑΝΔΡΟΣ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5.11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φωτογραφίας στο πλαίσιο του Φεστιβάλ Φωτογραφί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 5-19.11.201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Αντιδημαρχία Πολιτισμού-Νεολαίας</w:t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Δευτέρα 29.</w:t>
            </w:r>
            <w:r>
              <w:rPr>
                <w:b/>
                <w:bCs/>
                <w:color w:val="CC0000"/>
                <w:lang w:val="en-US"/>
              </w:rPr>
              <w:t>11</w:t>
            </w:r>
            <w:r>
              <w:rPr>
                <w:b/>
                <w:bCs/>
                <w:color w:val="CC0000"/>
              </w:rPr>
              <w:t>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με τίτλο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Μέγας Αλέξανδρος – Ηλιακός Οραματιστής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 Λούλα Θανοπούλου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10.11.2010, ώρες 17.3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πιμορφωτική ημερίδ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Σχολικοί Σύμβουλοι Ν.Θ. – Ελληνικό Παρατηρητήριο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3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11-03T11:32:00Z</dcterms:modified>
  <cp:revision>3</cp:revision>
  <dc:subject/>
  <dc:title> </dc:title>
</cp:coreProperties>
</file>