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ΛΛΑΓΗ ΧΡΩΜΑΤΟΣ ΟΧΗΜΑΤΟ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tabs>
          <w:tab w:val="clear" w:pos="720"/>
          <w:tab w:val="left" w:pos="2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Πρωτότυπη άδεια κυκλοφορίας του οχήματο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από την Τράπεζα Πειραιώς, 75 € αν πρόκειται για επιβατικό Ι.Χ. ή 9 € αν πρόκειται για δίκυκ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Υπεύθυνη Δήλωση του Ν.1599/1986 άρθρο 22 παρ. 6 για την αλλαγή του χρώματος και την ημερομηνία αλλαγής (γίνεται ηλεκτρονικά στο ΚΕΠ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Απαραίτητη είναι η γνώση του ΑΦ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ωτοαντίγραφο καταστατικού (για Ο.Ε. και Ε.Ε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ΕΚ συστάσεως  και ανακοινώσεως μελών Δ.Σ. (για Α.Ε. και Ε.Π.Ε.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Τουλάχιστον 95 ημέρες πριν την υποβολή της αίτησης αλλαγής χρώματος οχήματο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Τουλάχιστον 185 ημέρες πριν την υποβολή της αίτησης αλλαγής χρώματος οχήματος, εάν ο αιτών είναι υπήκοος άλλου κράτου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ο παράβολο  πληρώνεται  μόνο στην Τράπεζα Πειραιώς και στον εξής λογαριασμό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BAN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GR</w:t>
      </w:r>
      <w:r>
        <w:rPr>
          <w:b/>
          <w:sz w:val="28"/>
          <w:szCs w:val="28"/>
        </w:rPr>
        <w:t>14 0171 2150 0062 1503 0024 603</w:t>
      </w:r>
    </w:p>
    <w:p>
      <w:pPr>
        <w:pStyle w:val="Normal"/>
        <w:jc w:val="both"/>
        <w:rPr/>
      </w:pPr>
      <w:r>
        <w:rPr>
          <w:sz w:val="28"/>
          <w:szCs w:val="28"/>
        </w:rPr>
        <w:t>Η πληρωμή πρέπει να γίνεται μόνον με έναν από τους εξής δύο τρόπους: α) στα γκισέ των υποκαταστημάτων της Τράπεζας ή β) στα μηχανήματα «</w:t>
      </w:r>
      <w:r>
        <w:rPr>
          <w:sz w:val="28"/>
          <w:szCs w:val="28"/>
          <w:lang w:val="en-US"/>
        </w:rPr>
        <w:t>easypay</w:t>
      </w:r>
      <w:r>
        <w:rPr>
          <w:sz w:val="28"/>
          <w:szCs w:val="28"/>
        </w:rPr>
        <w:t xml:space="preserve">» και κατατίθεται το </w:t>
      </w:r>
      <w:r>
        <w:rPr>
          <w:sz w:val="28"/>
          <w:szCs w:val="28"/>
          <w:u w:val="single"/>
        </w:rPr>
        <w:t>πρωτότυπο</w:t>
      </w:r>
      <w:r>
        <w:rPr>
          <w:sz w:val="28"/>
          <w:szCs w:val="28"/>
        </w:rPr>
        <w:t xml:space="preserve"> αποδεικτικό πληρωμή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το αποδεικτικό πληρωμής πρέπει να αναγράφεται το ονοματεπώνυμο του κατόχου και ο αριθμός κυκλοφορίας του οχήματος για το οποίο πληρώθηκε το παράβολο.</w:t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ΔΗΜΟΣ ΘΕΣΣΑΛΟΝΙΚΗΣ                                    ΔΘ_ΚΕΠ-Α2_ΥΠΚΕΠ4-0159_03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6:00Z</dcterms:created>
  <dc:creator>kepad</dc:creator>
  <dc:description/>
  <cp:keywords/>
  <dc:language>en-US</dc:language>
  <cp:lastModifiedBy>a.aggelidou</cp:lastModifiedBy>
  <cp:lastPrinted>2014-04-22T21:59:00Z</cp:lastPrinted>
  <dcterms:modified xsi:type="dcterms:W3CDTF">2015-04-29T07:03:00Z</dcterms:modified>
  <cp:revision>23</cp:revision>
  <dc:subject/>
  <dc:title>   </dc:title>
</cp:coreProperties>
</file>