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ΤΑΔΗΜΟΤΕΥΣΗ ΔΙΑΖΕΥΓΜΕΝΩΝ Ή ΕΝ ΧΗΡΕΙΑ ΣΥΖΥΓΩΝ ΧΩΡΙΣ  ΤΕΚΝΑ ΣΕ ΔΗΜΟ Ή ΚΟΙΝΟΤΗΤΑ ΕΚΤΟΣ ΤΟΥ ΤΟΠΟΥ ΚΑΤΑΓΩΓΗΣ ΤΟΥ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πιστοποιητικού οικογενειακής κατάστασης (εκδίδεται από το ΚΕΠ ή ζητείται αυτεπάγγελτα από το Δήμ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ληξιαρχικής πράξης γάμου με καταχωρημένο το διαζύγιο σε περίπτωση διάζευξης (εκδίδεται από το ΚΕΠ ή ζητείται αυτεπάγγελτα από το Δήμ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ληξιαρχικής πράξης θανάτου σε περίπτωση χηρείας (εκδίδεται από το ΚΕΠ ή ζητείται αυτεπάγγελτα από το Δήμο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Είμαι διαζευγμένος (η) ή χήρος (α), από την έκδοση των πιστοποιητικών δεν έχω τελέσει μέχρι σήμερα θρησκευτικό ή πολιτικό γάμο στην Ελλάδα ή στο εξωτερικό, κατοικώ πέραν της διετίας στην διεύθυνση που δηλώνω στην αίτηση και επιθυμώ τη μεταδημότευσή μου στο δήμο σα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για τη διετή κατοικία στα όρια του δήμου, αποδεικνύεται από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Εκκαθαριστικά εφορίας των δύο τελευταίων ετώ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Αντίγραφο τελευταίου λογαριασμού ΔΕΚΟ ή τρεις λογαριασμούς ΔΕΚΟ που να καλύπτουν διετί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ΔΘ_ΚΕΠ-Α2_ΥΠΚΕΠ4-0179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34:00Z</dcterms:created>
  <dc:creator>g.papargiris</dc:creator>
  <dc:description/>
  <cp:keywords/>
  <dc:language>en-US</dc:language>
  <cp:lastModifiedBy>ΓΠ</cp:lastModifiedBy>
  <cp:lastPrinted>2014-04-23T00:00:00Z</cp:lastPrinted>
  <dcterms:modified xsi:type="dcterms:W3CDTF">2014-04-22T21:00:00Z</dcterms:modified>
  <cp:revision>13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