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ΜΕΤΑΒΙΒΑΣΗ ΟΧΗΜΑΤΟΣ ΙΔΙΩΤΙΚΗΣ ΧΡΗΣΗΣ ΛΟΓΩ ΚΛΗΡΟΝΟΜ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ΑΠΑΙΤΟΥΜΕΝΑ ΔΙΚΑΙΟΛΟΓΗΤΙΚΑ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Πρωτότυπη άδεια κυκλοφορίας του οχήματο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Βεβαίωση αρμόδιας ΔΟΥ από την οποία θα προκύπτουν οι κληρονόμοι, τα ποσοστά αυτών και αν οφείλουν ή όχι φόρο κληρονομιάς. Αν το όχημα μεταβιβάζεται στη σύζυγο θα πρέπει να αναφέρεται ως εξαίρετο στη βεβαίωση της ΔΟ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Ισχύον δελτίο ΚΤΕΟ του οχήματος (πρωτότυπο και φωτοαντίγραφο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ριπλότυπο είσπραξης (παράβολο) από Τράπεζα Πειραιώς εβδομήντα πέντε (75) € ή εννέα (9) € όταν πρόκειται για δίκυκλ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Βεβαίωση τελών κυκλοφορίας από την αρμόδια Δ.Ο.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Βιβλιάριο μεταβολών κατοχής και κυριότητας (εάν πρόκειται για Φ.Ι.Χ., Λ.Ι.Χ., Τρ. Φ.Ι.Χ.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Σημείωση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Αν υπάρχει συνιδιοκτήτης απαιτείται 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Ν.1599/1986 άρθρο 22 παρ. 6 με κείμενο: «Είμαι ενήμερος για την μεταβίβαση του συγκεκριμένου οχήματος λόγω κληρονομιάς» επικυρωμένη για το γνήσιο της υπογραφή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92_02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2">
    <w:name w:val="Σώμα κείμενου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2:00Z</dcterms:created>
  <dc:creator>user</dc:creator>
  <dc:description/>
  <cp:keywords/>
  <dc:language>en-US</dc:language>
  <cp:lastModifiedBy>ΓΠ</cp:lastModifiedBy>
  <cp:lastPrinted>2010-04-14T16:57:00Z</cp:lastPrinted>
  <dcterms:modified xsi:type="dcterms:W3CDTF">2014-06-04T19:32:00Z</dcterms:modified>
  <cp:revision>14</cp:revision>
  <dc:subject/>
  <dc:title>ΕΙΔΙΚΗ  ΑΔΕΙΑ  ΤΑΞΙ</dc:title>
</cp:coreProperties>
</file>