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gByzantine UC Pol;Liberation Mono" w:hAnsi="MgByzantine UC Pol;Liberation Mono" w:cs="Neobyzantine;Arial"/>
          <w:b/>
          <w:b/>
          <w:sz w:val="28"/>
          <w:szCs w:val="28"/>
        </w:rPr>
      </w:pPr>
      <w:r>
        <w:rPr/>
        <w:object w:dxaOrig="3539" w:dyaOrig="35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5pt;height:34.7pt" filled="f" o:ole="">
            <v:imagedata r:id="rId3" o:title=""/>
          </v:shape>
          <o:OLEObject Type="Embed" ProgID="" ShapeID="ole_rId2" DrawAspect="Content" ObjectID="_1618243437" r:id="rId2"/>
        </w:objec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54660" cy="467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8"/>
          <w:szCs w:val="28"/>
        </w:rPr>
      </w:pP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 Ρ Ο Σ Κ Λ Η Σ Η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28"/>
          <w:szCs w:val="28"/>
        </w:rPr>
      </w:pPr>
      <w:r>
        <w:rPr>
          <w:rFonts w:cs="Neobyzantine;Arial" w:ascii="Neobyzantine;Arial" w:hAnsi="Neobyzantine;Arial"/>
          <w:b/>
          <w:color w:val="9933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ΜΑΡΧ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Θ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ΣΣΑΛΟΝΙΚΗ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Κ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Σ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ΑΣΙΛΕΙΟΣ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ΠΑΓΕΩΡΓΟΠΟΥΛΟ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ΝΤΙΔΗΜΑΡΧΙ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ΟΛΙΤΙΣΜΟΥ 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– </w:t>
      </w:r>
      <w:r>
        <w:rPr>
          <w:rFonts w:cs="Neobyzantine;Arial" w:ascii="MgByzantine UC Pol;Liberation Mono" w:hAnsi="MgByzantine UC Pol;Liberation Mono"/>
          <w:b/>
          <w:color w:val="993300"/>
        </w:rPr>
        <w:t>Ν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ΟΛΑΙΑΣ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8"/>
          <w:szCs w:val="18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ΟΛΙΤΙΣΜΙΚΗ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ΑΙΡΕΙΑ </w:t>
      </w:r>
      <w:r>
        <w:rPr>
          <w:rFonts w:cs="Neobyzantine;Arial" w:ascii="MgByzantine UC Pol;Liberation Mono" w:hAnsi="MgByzantine UC Pol;Liberation Mono"/>
          <w:b/>
          <w:color w:val="993300"/>
        </w:rPr>
        <w:t>Φ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ΙΛ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Β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ΥΖΑΝΤΙΝΩΝ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Τ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ΧΝΩΝ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ΑΣ ΠΡΟΣΚΑΛΟΥΝ ΣΤΑ ΕΓΚΑΙΝΙΑ ΤΗΣ </w:t>
      </w:r>
    </w:p>
    <w:p>
      <w:pPr>
        <w:pStyle w:val="Normal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>
          <w:rFonts w:cs="Neobyzantine;Arial" w:ascii="MgByzantine UC Pol;Liberation Mono" w:hAnsi="MgByzantine UC Pol;Liberation Mono"/>
          <w:b/>
          <w:color w:val="993300"/>
        </w:rPr>
        <w:t>«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Π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ΡΟΚΑΤΑΡΚΤΙΚ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Ε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ΚΘΕΣΗΣ</w:t>
      </w:r>
      <w:r>
        <w:rPr>
          <w:rFonts w:cs="Neobyzantine;Arial" w:ascii="MgByzantine UC Pol;Liberation Mono" w:hAnsi="MgByzantine UC Pol;Liberation Mono"/>
          <w:b/>
          <w:color w:val="99330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28"/>
          <w:szCs w:val="28"/>
        </w:rPr>
        <w:t>Α</w:t>
      </w:r>
      <w:r>
        <w:rPr>
          <w:rFonts w:cs="Neobyzantine;Arial" w:ascii="MgByzantine UC Pol;Liberation Mono" w:hAnsi="MgByzantine UC Pol;Liberation Mono"/>
          <w:b/>
          <w:color w:val="993300"/>
          <w:sz w:val="22"/>
          <w:szCs w:val="22"/>
        </w:rPr>
        <w:t>ΓΙΟΓΡΑΦΙΑΣ</w:t>
      </w:r>
      <w:r>
        <w:rPr>
          <w:rFonts w:cs="Neobyzantine;Arial" w:ascii="MgByzantine UC Pol;Liberation Mono" w:hAnsi="MgByzantine UC Pol;Liberation Mono"/>
          <w:b/>
          <w:color w:val="993300"/>
        </w:rPr>
        <w:t>»</w:t>
      </w:r>
    </w:p>
    <w:p>
      <w:pPr>
        <w:pStyle w:val="Normal"/>
        <w:jc w:val="center"/>
        <w:rPr>
          <w:rFonts w:ascii="Neobyzantine;Arial" w:hAnsi="Neobyzantine;Arial" w:cs="Neobyzantine;Arial"/>
          <w:b/>
          <w:b/>
          <w:color w:val="993300"/>
          <w:sz w:val="16"/>
          <w:szCs w:val="16"/>
        </w:rPr>
      </w:pPr>
      <w:r>
        <w:rPr>
          <w:rFonts w:cs="Neobyzantine;Arial" w:ascii="Neobyzantine;Arial" w:hAnsi="Neobyzantine;Arial"/>
          <w:b/>
          <w:color w:val="993300"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0"/>
          <w:szCs w:val="20"/>
        </w:rPr>
      </w:pP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ΤΗΝ </w:t>
      </w:r>
      <w:r>
        <w:rPr>
          <w:rFonts w:cs="Neobyzantine;Arial" w:ascii="MgByzantine UC Pol;Liberation Mono" w:hAnsi="MgByzantine UC Pol;Liberation Mono"/>
          <w:b/>
          <w:color w:val="993300"/>
        </w:rPr>
        <w:t>Δ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ΕΥΤΕΡΑ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1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Ι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>ΑΝΟΥΑΡΙΟΥ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</w:rPr>
        <w:t>2009</w:t>
      </w:r>
      <w:r>
        <w:rPr>
          <w:rFonts w:cs="Neobyzantine;Arial" w:ascii="MgByzantine UC Pol;Liberation Mono" w:hAnsi="MgByzantine UC Pol;Liberation Mono"/>
          <w:b/>
          <w:color w:val="993300"/>
          <w:sz w:val="20"/>
          <w:szCs w:val="20"/>
        </w:rPr>
        <w:t xml:space="preserve"> 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ΚΑΙ </w:t>
      </w:r>
      <w:r>
        <w:rPr>
          <w:rFonts w:cs="Neobyzantine;Arial" w:ascii="MgByzantine UC Pol;Liberation Mono" w:hAnsi="MgByzantine UC Pol;Liberation Mono"/>
          <w:b/>
          <w:color w:val="993300"/>
        </w:rPr>
        <w:t>Ω</w:t>
      </w:r>
      <w:r>
        <w:rPr>
          <w:rFonts w:cs="Neobyzantine;Arial" w:ascii="MgByzantine UC Pol;Liberation Mono" w:hAnsi="MgByzantine UC Pol;Liberation Mono"/>
          <w:b/>
          <w:color w:val="993300"/>
          <w:sz w:val="18"/>
          <w:szCs w:val="18"/>
        </w:rPr>
        <w:t xml:space="preserve">ΡΑ </w:t>
      </w:r>
      <w:r>
        <w:rPr>
          <w:rFonts w:cs="Neobyzantine;Arial" w:ascii="MgByzantine UC Pol;Liberation Mono" w:hAnsi="MgByzantine UC Pol;Liberation Mono"/>
          <w:b/>
          <w:color w:val="993300"/>
        </w:rPr>
        <w:t>19.00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16"/>
          <w:szCs w:val="16"/>
        </w:rPr>
      </w:pPr>
      <w:r>
        <w:rPr>
          <w:rFonts w:cs="Neobyzantine;Arial" w:ascii="MgByzantine UC Pol;Liberation Mono" w:hAnsi="MgByzantine UC Pol;Liberation Mono"/>
          <w:b/>
          <w:color w:val="993300"/>
          <w:sz w:val="16"/>
          <w:szCs w:val="16"/>
        </w:rPr>
        <w:t xml:space="preserve">ΣΤΟ ΚΕΝΤΡΟ ΙΣΤΟΡΙΑΣ ΘΕΣΣΑΛΟΝΙΚΗΣ – ΠΛΑΤΕΙΑ ΙΠΠΟΔΡΟΜΙΟΥ (ΜΕΓΑΡΟ ΜΠΙΛΛΗ) </w:t>
      </w:r>
    </w:p>
    <w:p>
      <w:pPr>
        <w:pStyle w:val="Normal"/>
        <w:spacing w:lineRule="auto" w:line="360"/>
        <w:jc w:val="center"/>
        <w:rPr>
          <w:rFonts w:ascii="MgByzantine UC Pol;Liberation Mono" w:hAnsi="MgByzantine UC Pol;Liberation Mono" w:cs="Neobyzantine;Arial"/>
          <w:b/>
          <w:b/>
          <w:color w:val="993300"/>
          <w:sz w:val="26"/>
          <w:szCs w:val="26"/>
        </w:rPr>
      </w:pPr>
      <w:r>
        <w:rPr>
          <w:rFonts w:cs="Neobyzantine;Arial" w:ascii="MgByzantine UC Pol;Liberation Mono" w:hAnsi="MgByzantine UC Pol;Liberation Mono"/>
          <w:b/>
          <w:color w:val="993300"/>
          <w:sz w:val="26"/>
          <w:szCs w:val="26"/>
        </w:rPr>
      </w:r>
    </w:p>
    <w:sectPr>
      <w:type w:val="nextPage"/>
      <w:pgSz w:w="11906" w:h="16838"/>
      <w:pgMar w:left="851" w:right="85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MgByzantine UC Pol">
    <w:altName w:val="Liberation Mono"/>
    <w:charset w:val="00"/>
    <w:family w:val="auto"/>
    <w:pitch w:val="variable"/>
  </w:font>
  <w:font w:name="Neobyzantine">
    <w:altName w:val="Arial"/>
    <w:charset w:val="a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5:00Z</dcterms:created>
  <dc:creator>-</dc:creator>
  <dc:description/>
  <cp:keywords/>
  <dc:language>en-US</dc:language>
  <cp:lastModifiedBy> </cp:lastModifiedBy>
  <cp:lastPrinted>2009-01-07T13:03:00Z</cp:lastPrinted>
  <dcterms:modified xsi:type="dcterms:W3CDTF">2015-07-22T12:35:00Z</dcterms:modified>
  <cp:revision>2</cp:revision>
  <dc:subject/>
  <dc:title>ΠΟΛΙΤΙΣΜΙΚΗ ΕΤΑΙΡΕΙΑ</dc:title>
</cp:coreProperties>
</file>