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29300</wp:posOffset>
            </wp:positionH>
            <wp:positionV relativeFrom="paragraph">
              <wp:posOffset>-114300</wp:posOffset>
            </wp:positionV>
            <wp:extent cx="571500" cy="5562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439" w:dyaOrig="12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45pt;height:40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098752871" r:id="rId3"/>
        </w:object>
      </w:r>
      <w:r>
        <w:rPr>
          <w:sz w:val="32"/>
        </w:rPr>
        <w:t>Π ρ ό σ κ λ η σ η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>Ο Πρόεδρος της Δημοτικής Βιβλιοθήκης Καβάλας Κοσμάς Χαρπαντίδης</w:t>
      </w:r>
    </w:p>
    <w:p>
      <w:pPr>
        <w:pStyle w:val="Normal"/>
        <w:jc w:val="center"/>
        <w:rPr/>
      </w:pPr>
      <w:r>
        <w:rPr/>
        <w:t>και ο Πρόεδρος του Δ.Σ. του Συλλόγου Καβαλιωτών «ΟΙ ΦΙΛΙΠΠΟΙ» Ανδρόνικος Σινιώρης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σας προσκαλούν στην έκθεση φωτογραφίας των </w:t>
      </w:r>
      <w:r>
        <w:rPr>
          <w:b/>
        </w:rPr>
        <w:t xml:space="preserve">ΙΣΤΟΡΙΚΩΝ ΚΤΙΡΙΩΝ ΤΗΣ ΚΑΒΑΛΑΣ </w:t>
      </w:r>
    </w:p>
    <w:p>
      <w:pPr>
        <w:pStyle w:val="Normal"/>
        <w:jc w:val="center"/>
        <w:rPr/>
      </w:pPr>
      <w:r>
        <w:rPr/>
        <w:t xml:space="preserve">και στην παρουσίαση του βιβλίου του Δρ Παναγιώτη Ζιώγα με τίτλο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4"/>
        </w:rPr>
        <w:t>«ΤΑ ΠΑΡΑΔΟΣΙΑΚΑ ΚΤΙΡΙΑ ΤΗΣ ΝΕΟΤΕΡΗΣ ΚΑΒΑΛΑΣ»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στο πλαίσιο των πολιτιστικών εκδηλώσεων </w:t>
      </w:r>
      <w:r>
        <w:rPr>
          <w:b/>
          <w:bCs/>
        </w:rPr>
        <w:t>«ΕΓΝΑΤΙΑ ΟΔΟΣ 2007»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  <w:bCs/>
        </w:rPr>
        <w:t xml:space="preserve">Τετάρτη 5 Σεπτεμβρίου 2007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ο </w:t>
      </w:r>
      <w:r>
        <w:rPr>
          <w:b/>
          <w:bCs/>
        </w:rPr>
        <w:t>Κέντρο Ιστορίας Θεσσαλονίκης</w:t>
      </w:r>
      <w:r>
        <w:rPr/>
        <w:t>, (πλατεία Ιπποδρομίου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Διάρκεια έκθεσης: 5-14 Σεπτεμβρίου 200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5:00Z</dcterms:created>
  <dc:creator>-</dc:creator>
  <dc:description/>
  <cp:keywords/>
  <dc:language>en-US</dc:language>
  <cp:lastModifiedBy> </cp:lastModifiedBy>
  <cp:lastPrinted>2007-08-21T11:17:00Z</cp:lastPrinted>
  <dcterms:modified xsi:type="dcterms:W3CDTF">2015-07-22T12:29:00Z</dcterms:modified>
  <cp:revision>4</cp:revision>
  <dc:subject/>
  <dc:title>Ο Δήμαρχος Θεσσαλονίκης </dc:title>
</cp:coreProperties>
</file>