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694" w:hanging="0"/>
        <w:rPr>
          <w:lang w:val="en-US"/>
        </w:rPr>
      </w:pPr>
      <w:r>
        <w:rPr/>
        <w:drawing>
          <wp:inline distT="0" distB="0" distL="0" distR="0">
            <wp:extent cx="2096135" cy="104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</w:t>
      </w:r>
      <w:r>
        <w:rPr/>
        <w:drawing>
          <wp:inline distT="0" distB="0" distL="0" distR="0">
            <wp:extent cx="2161540" cy="814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-540" w:right="-694" w:hanging="0"/>
        <w:jc w:val="center"/>
        <w:rPr>
          <w:rStyle w:val="StrongEmphasis"/>
          <w:sz w:val="32"/>
          <w:szCs w:val="32"/>
          <w:lang w:val="en-US"/>
        </w:rPr>
      </w:pPr>
      <w:r>
        <w:rPr>
          <w:lang w:val="en-US"/>
        </w:rPr>
      </w:r>
    </w:p>
    <w:p>
      <w:pPr>
        <w:pStyle w:val="Normal"/>
        <w:ind w:left="-540" w:right="-694" w:hanging="0"/>
        <w:jc w:val="center"/>
        <w:rPr>
          <w:rStyle w:val="StrongEmphasis"/>
          <w:sz w:val="32"/>
          <w:szCs w:val="32"/>
          <w:lang w:val="en-US"/>
        </w:rPr>
      </w:pPr>
      <w:r>
        <w:rPr/>
      </w:r>
    </w:p>
    <w:p>
      <w:pPr>
        <w:pStyle w:val="Normal"/>
        <w:ind w:left="-540" w:right="-694" w:hanging="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ΔΕΛΤΙΟ ΤΥΠΟΥ</w:t>
      </w:r>
    </w:p>
    <w:p>
      <w:pPr>
        <w:pStyle w:val="Normal"/>
        <w:ind w:left="-540" w:right="-694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Στο πλαίσιο των εκδηλώσεων εορτασμού των 100 χρόνων από την απελευθέρωση της Θεσσαλονίκης, η εταιρεία «</w:t>
      </w:r>
      <w:r>
        <w:rPr>
          <w:rFonts w:cs="Verdana" w:ascii="Verdana" w:hAnsi="Verdana"/>
          <w:b/>
          <w:sz w:val="22"/>
          <w:szCs w:val="22"/>
        </w:rPr>
        <w:t>Διαχειριστής Ελληνικού Δικτύου Διανομής Ηλεκτρικής Ενέργειας Α.Ε.</w:t>
      </w:r>
      <w:r>
        <w:rPr>
          <w:rFonts w:cs="Verdana" w:ascii="Verdana" w:hAnsi="Verdana"/>
          <w:sz w:val="22"/>
          <w:szCs w:val="22"/>
        </w:rPr>
        <w:t xml:space="preserve">» 100% θυγατρική  εταιρεία της ΔΕΗ Α.Ε  /Διεύθυνση Περιφέρειας Μακεδονίας – Θράκης,  παρουσιάζει  το Ιστορικό Αρχείο των Ηλεκτρικών Εταιρειών της Θεσσαλονίκης, μέσα από το οποίο αναδεικνύεται η κοινή ιστορική διαδρομή των Ηλεκτρικών Εταιρειών και της πόλης από το 1900 έως σήμερα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A</w:t>
      </w:r>
      <w:r>
        <w:rPr>
          <w:rFonts w:cs="Verdana" w:ascii="Verdana" w:hAnsi="Verdana"/>
          <w:sz w:val="22"/>
          <w:szCs w:val="22"/>
        </w:rPr>
        <w:t>ξίζει να σημειωθεί ότι το συγκεκριμένο αρχείο θα δει το φως της δημοσιότητας για πρώτη φορά και θα ενταχθεί στο Ιστορικό Αρχείο της πόλης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Για το σκοπό αυτό θα πραγματοποιηθεί εκδήλωση στην αίθουσα συνεδρίων του Κέντρου Ιστορίας του Δήμου Θεσσαλονίκης, </w:t>
      </w:r>
      <w:r>
        <w:rPr>
          <w:rFonts w:cs="Verdana" w:ascii="Verdana" w:hAnsi="Verdana"/>
          <w:b/>
          <w:sz w:val="22"/>
          <w:szCs w:val="22"/>
        </w:rPr>
        <w:t>την Παρασκευή 18/5/2012, και ώρα 19.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Η εκδήλωση θα περιλαμβάνει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Παρουσίαση του </w:t>
      </w:r>
      <w:r>
        <w:rPr>
          <w:rFonts w:cs="Verdana" w:ascii="Verdana" w:hAnsi="Verdana"/>
          <w:i/>
          <w:sz w:val="22"/>
          <w:szCs w:val="22"/>
        </w:rPr>
        <w:t>«Αρχείου των πρώτων Ηλεκτρικών Εταιρειών της Θεσσαλονίκης μέχρι την ίδρυση της ΔΕΗ (1908-1953)»</w:t>
      </w:r>
      <w:r>
        <w:rPr>
          <w:rFonts w:cs="Verdana" w:ascii="Verdana" w:hAnsi="Verdana"/>
          <w:sz w:val="22"/>
          <w:szCs w:val="22"/>
        </w:rPr>
        <w:t xml:space="preserve"> από την αρχειονόμο Φλώρα Αναστασίου, το οποίο αποτελεί σήμερα το πρώτο τμήμα του Ιστορικού Αρχείου της ΔΕΔΔΗΕ Α.Ε./ΔΠΜ-Θ. Η παρουσίαση θα πλαισιωθεί από την προβολή ιστορικών και φωτογραφικών ντοκουμέντων και βιντεοσκοπημένων μαρτυριών παλιών συνταξιούχων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Παράλληλα, θα λειτουργήσει στον εκθεσιακό χώρο του Κέντρου Ιστορίας του Δήμου Θεσσαλονίκης, έκθεση φωτογραφιών και εγγράφων από το Ιστορικό Αρχείο των Ηλεκτρικών Εταιρειών της Θεσσαλονίκης «Βελγικής» και ΚΕΤΗΘ.</w:t>
      </w:r>
      <w:bookmarkStart w:id="0" w:name="_GoBack"/>
      <w:bookmarkEnd w:id="0"/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left="-540" w:right="-69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-1620" w:right="-694" w:hanging="0"/>
        <w:jc w:val="right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ind w:left="-1620" w:right="-694" w:hanging="0"/>
        <w:jc w:val="right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-1620" w:right="-694" w:hanging="0"/>
        <w:jc w:val="right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-1620" w:right="-694" w:hanging="0"/>
        <w:jc w:val="right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-1620" w:right="-694" w:hanging="0"/>
        <w:jc w:val="right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-1620" w:right="-694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2837815" cy="1621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18:00Z</dcterms:created>
  <dc:creator>user</dc:creator>
  <dc:description/>
  <cp:keywords/>
  <dc:language>en-US</dc:language>
  <cp:lastModifiedBy> </cp:lastModifiedBy>
  <cp:lastPrinted>2012-05-03T15:20:00Z</cp:lastPrinted>
  <dcterms:modified xsi:type="dcterms:W3CDTF">2015-07-22T13:18:00Z</dcterms:modified>
  <cp:revision>2</cp:revision>
  <dc:subject/>
  <dc:title>  </dc:title>
</cp:coreProperties>
</file>