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9309182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3631088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