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9512126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2483258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