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4023672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1750348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