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78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  <w:r>
              <w:rPr>
                <w:b/>
                <w:bCs/>
                <w:u w:val="single"/>
              </w:rPr>
              <w:t>Επεί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5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817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/>
              <w:t>Τεχνικό Επιμελητήριο Ελλάδος,</w:t>
            </w:r>
          </w:p>
          <w:p>
            <w:pPr>
              <w:pStyle w:val="Normal"/>
              <w:rPr/>
            </w:pPr>
            <w:r>
              <w:rPr/>
              <w:t>Τμήμα Κεντρικής Μακεδονίας,</w:t>
            </w:r>
          </w:p>
          <w:p>
            <w:pPr>
              <w:pStyle w:val="Normal"/>
              <w:rPr/>
            </w:pPr>
            <w:r>
              <w:rPr/>
              <w:t>Μεγ. Αλεξάνδρου 49,</w:t>
            </w:r>
          </w:p>
          <w:p>
            <w:pPr>
              <w:pStyle w:val="Normal"/>
              <w:rPr/>
            </w:pPr>
            <w:r>
              <w:rPr/>
              <w:t>54 643 Θεσσαλονίκη</w:t>
            </w:r>
          </w:p>
        </w:tc>
      </w:tr>
      <w:tr>
        <w:trPr>
          <w:trHeight w:val="1822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2" w:type="dxa"/>
            <w:tcBorders/>
          </w:tcPr>
          <w:p>
            <w:pPr>
              <w:pStyle w:val="Normal"/>
              <w:spacing w:lineRule="auto" w:line="288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267" w:type="dxa"/>
            <w:gridSpan w:val="5"/>
            <w:tcBorders/>
          </w:tcPr>
          <w:p>
            <w:pPr>
              <w:pStyle w:val="Normal"/>
              <w:spacing w:lineRule="auto" w:line="288"/>
              <w:rPr>
                <w:u w:val="single"/>
              </w:rPr>
            </w:pPr>
            <w:r>
              <w:rPr>
                <w:bCs/>
              </w:rPr>
              <w:t>Ορισμός Εκπροσώπου για τη συγκρότηση Επιτροπής Διαγωνισμού για την ανάθεση      μελέτης, με τη διαδικασία της ανάθεσης με διαπραγμάτευση, χωρίς δημοσίευση Προκήρυξης, σύμφωνα με το άρθρο 10, παρ. 2στ του Ν.3316/2005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ας γνωρίζουμε ότι ο Δήμος Θεσσαλονίκης, προκειμένου να επικαιροποιήσει την Άδεια Λειτουργίας του </w:t>
      </w:r>
      <w:r>
        <w:rPr>
          <w:bCs/>
        </w:rPr>
        <w:t>Σταθμού Μεταφόρτωσης Απορριμμάτων (ΣΜΑ)</w:t>
      </w:r>
      <w:r>
        <w:rPr/>
        <w:t xml:space="preserve">, υπέβαλε τα τεύχη της απαιτούμενης Μελέτης Περιβαλλοντικών Επιπτώσεων στη Διεύθυνση Περιβάλλοντος και Χωροταξίας της ΠΚΜ, η οποία ζήτησε εγγράφως διάφορα συμπληρωματικά στοιχεία, μεταξύ των οποίων συμπεριλαμβάνονται διάφορες χαρτογραφικές εργασίες και ιδίως η υποβολή «Χάρτη Χρήσεων Γης», κλίμακας 1:5000, όπου θα αποτυπώνονται στοιχεία της ευρύτερης περιοχής του έργου.  </w:t>
      </w:r>
    </w:p>
    <w:p>
      <w:pPr>
        <w:pStyle w:val="Normal"/>
        <w:spacing w:lineRule="auto" w:line="360"/>
        <w:ind w:firstLine="1134"/>
        <w:rPr/>
      </w:pPr>
      <w:r>
        <w:rPr/>
        <w:t xml:space="preserve">Για την έγκαιρη υποβολή των παραπάνω στοιχείων στη ΔΙΠΕΧΩ, ο Δήμος μας προτίθεται να προχωρήσει στην ανάθεση σύμβασης μελέτης, προϋπολογιζόμενης δαπάνης 28.000 € συμπεριλαμβανομένου του Φ.Π.Α., με τη διαδικασία της ανάθεσης με διαπραγμάτευση, χωρίς δημοσίευση Προκήρυξης, σύμφωνα με το άρθρο 10, παρ. 2στ του Ν.3316/2005 και έχει λάβει την από 11-12-2009 έγκριση του αρμόδιου Τεχνικού Συμβουλίου (Περιφερειακό Συμβούλιο Δημοσίων Έργων Περιφέρειας Κεντρικής Μακεδονίας)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3637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κ. </w:t>
            </w:r>
            <w:r>
              <w:rPr>
                <w:bCs/>
                <w:sz w:val="22"/>
                <w:szCs w:val="22"/>
              </w:rPr>
              <w:t>Κατερίνα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κ. Αστ. Μουστακλής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Αρχιτεκτονικού </w:t>
            </w:r>
          </w:p>
          <w:p>
            <w:pPr>
              <w:pStyle w:val="Normal"/>
              <w:jc w:val="center"/>
              <w:rPr/>
            </w:pPr>
            <w:r>
              <w:rPr/>
              <w:t>και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eastAsia="Arial Narrow"/>
        </w:rPr>
        <w:t xml:space="preserve"> </w:t>
      </w:r>
      <w:r>
        <w:rPr/>
        <w:t xml:space="preserve">Παρακαλούμε να μας ορίσετε έναν εκπρόσωπο με τον αναπληρωτή του, ο οποίος θα συμμετέχει στην Επιτροπή για την ανάθεση της παραπάνω σύμβασης. </w:t>
      </w:r>
    </w:p>
    <w:p>
      <w:pPr>
        <w:pStyle w:val="Normal"/>
        <w:spacing w:lineRule="auto" w:line="360"/>
        <w:ind w:firstLine="1134"/>
        <w:rPr/>
      </w:pPr>
      <w:r>
        <w:rPr/>
        <w:t>Ευχαριστούμε για τη συνεργασία σ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9296437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62713421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37:00Z</dcterms:created>
  <dc:creator>-</dc:creator>
  <dc:description/>
  <cp:keywords/>
  <dc:language>en-US</dc:language>
  <cp:lastModifiedBy>κατερίνα</cp:lastModifiedBy>
  <cp:lastPrinted>2009-12-15T08:13:00Z</cp:lastPrinted>
  <dcterms:modified xsi:type="dcterms:W3CDTF">2009-12-15T06:38:00Z</dcterms:modified>
  <cp:revision>18</cp:revision>
  <dc:subject>Πρότυπο Υπηρεσιακό Έγγραφο</dc:subject>
  <dc:title>ΔΜΑΕ-Ε4.1-3</dc:title>
</cp:coreProperties>
</file>