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7684038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705189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