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3045340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3203444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