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373674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8464379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