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2218668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5961585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