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9892399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1170971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