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9pt;height:144.05pt" filled="f" o:ole="">
            <v:imagedata r:id="rId3" o:title=""/>
          </v:shape>
          <o:OLEObject Type="Embed" ProgID="" ShapeID="ole_rId2" DrawAspect="Content" ObjectID="_182434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7445</wp:posOffset>
                </wp:positionH>
                <wp:positionV relativeFrom="paragraph">
                  <wp:posOffset>212725</wp:posOffset>
                </wp:positionV>
                <wp:extent cx="1565275" cy="2361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361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sz w:val="22"/>
                                <w:szCs w:val="22"/>
                              </w:rPr>
                              <w:t>ΔΗΜ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drawing>
                                <wp:inline distT="0" distB="0" distL="0" distR="0">
                                  <wp:extent cx="1125220" cy="1143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4" t="-44" r="-4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522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85.95pt;mso-wrap-distance-left:9.05pt;mso-wrap-distance-right:9.05pt;mso-wrap-distance-top:0pt;mso-wrap-distance-bottom:0pt;margin-top:16.75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20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sz w:val="22"/>
                          <w:szCs w:val="22"/>
                        </w:rPr>
                        <w:t>ΔΗΜ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>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drawing>
                          <wp:inline distT="0" distB="0" distL="0" distR="0">
                            <wp:extent cx="1125220" cy="1143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4" t="-44" r="-4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522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7445</wp:posOffset>
                </wp:positionH>
                <wp:positionV relativeFrom="paragraph">
                  <wp:posOffset>72390</wp:posOffset>
                </wp:positionV>
                <wp:extent cx="1565275" cy="805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80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ΔΙΕΥΘΥΝ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ΑΡΧΙΤΕΚΤΟΝΙΚ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ΕΡΓΩ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63.4pt;mso-wrap-distance-left:9.05pt;mso-wrap-distance-right:9.05pt;mso-wrap-distance-top:0pt;mso-wrap-distance-bottom:0pt;margin-top:5.7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>ΔΙΕΥΘΥΝΣ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>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ΑΡΧΙΤΕΚΤΟΝΙΚ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>ΕΡΓ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4270</wp:posOffset>
                </wp:positionH>
                <wp:positionV relativeFrom="paragraph">
                  <wp:posOffset>76200</wp:posOffset>
                </wp:positionV>
                <wp:extent cx="1571625" cy="9436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943610"/>
                        </a:xfrm>
                        <a:prstGeom prst="rect"/>
                        <a:solidFill>
                          <a:srgbClr val="C0C0C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ΤΜΗΜ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ΑΡΧΙΤΕΚΤΟΝΙΚΩΝ ΜΕΛΕΤ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23.75pt;height:74.3pt;mso-wrap-distance-left:9.05pt;mso-wrap-distance-right:9.05pt;mso-wrap-distance-top:0pt;mso-wrap-distance-bottom:0pt;margin-top:6pt;mso-position-vertical-relative:text;margin-left:2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ΤΜΗΜ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ΑΡΧΙΤΕΚΤΟΝΙΚΩΝ ΜΕΛΕΤΩΝ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>
          <w:rFonts w:eastAsia="Arial Narrow"/>
          <w:sz w:val="16"/>
          <w:szCs w:val="16"/>
        </w:rPr>
      </w:pPr>
      <w:r>
        <w:rPr>
          <w:rFonts w:eastAsia="Arial Narrow"/>
          <w:sz w:val="16"/>
          <w:szCs w:val="16"/>
        </w:rPr>
        <w:t xml:space="preserve">                    </w:t>
      </w:r>
    </w:p>
    <w:p>
      <w:pPr>
        <w:pStyle w:val="Normal"/>
        <w:tabs>
          <w:tab w:val="clear" w:pos="720"/>
          <w:tab w:val="left" w:pos="6450" w:leader="none"/>
        </w:tabs>
        <w:rPr>
          <w:sz w:val="20"/>
          <w:szCs w:val="16"/>
          <w:lang w:val="en-US" w:eastAsia="en-US"/>
        </w:rPr>
      </w:pPr>
      <w:r>
        <w:rPr>
          <w:sz w:val="2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4270</wp:posOffset>
                </wp:positionH>
                <wp:positionV relativeFrom="paragraph">
                  <wp:posOffset>20320</wp:posOffset>
                </wp:positionV>
                <wp:extent cx="1571625" cy="19697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1969770"/>
                        </a:xfrm>
                        <a:prstGeom prst="rect"/>
                        <a:solidFill>
                          <a:srgbClr val="FF990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emboss/>
                                <w:color w:val="FFFF00"/>
                                <w:spacing w:val="2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>ΔΙΑΜΟΡΦΩΣΗ ΣΧΟΛΙΚΗΣ ΑΥΛΗΣ 59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  <w:t>ου-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  <w:t>ου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0"/>
                                <w:szCs w:val="20"/>
                              </w:rPr>
                              <w:t>ΔΗΜ.ΣΧΟΛΕΙΩΝ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0"/>
                                <w:szCs w:val="20"/>
                              </w:rPr>
                              <w:t>47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0"/>
                                <w:szCs w:val="20"/>
                                <w:vertAlign w:val="superscript"/>
                              </w:rPr>
                              <w:t xml:space="preserve">Οου 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>–49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  <w:t>ου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>-57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  <w:t>ου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 xml:space="preserve">Νηπιαγωγείων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1pt" style="position:absolute;rotation:-0;width:123.75pt;height:155.1pt;mso-wrap-distance-left:9.05pt;mso-wrap-distance-right:9.05pt;mso-wrap-distance-top:0pt;mso-wrap-distance-bottom:0pt;margin-top:1.6pt;mso-position-vertical-relative:text;margin-left:290.1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 Black" w:hAnsi="Arial Black" w:cs="Arial Black"/>
                          <w:emboss/>
                          <w:spacing w:val="20"/>
                          <w:sz w:val="24"/>
                          <w:vertAlign w:val="superscript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emboss/>
                          <w:color w:val="FFFF00"/>
                          <w:spacing w:val="20"/>
                          <w:sz w:val="24"/>
                        </w:rPr>
                        <w:t xml:space="preserve">     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>ΔΙΑΜΟΡΦΩΣΗ ΣΧΟΛΙΚΗΣ ΑΥΛΗΣ 59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  <w:vertAlign w:val="superscript"/>
                        </w:rPr>
                        <w:t>ου-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>60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  <w:vertAlign w:val="superscript"/>
                        </w:rPr>
                        <w:t>ου</w:t>
                      </w:r>
                    </w:p>
                    <w:p>
                      <w:pPr>
                        <w:pStyle w:val="TextBody"/>
                        <w:rPr>
                          <w:rFonts w:ascii="Arial Black" w:hAnsi="Arial Black" w:cs="Arial Black"/>
                          <w:emboss/>
                          <w:spacing w:val="20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0"/>
                          <w:szCs w:val="20"/>
                        </w:rPr>
                        <w:t>ΔΗΜ.ΣΧΟΛΕΙΩΝ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0"/>
                          <w:szCs w:val="20"/>
                        </w:rPr>
                        <w:t>47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0"/>
                          <w:szCs w:val="20"/>
                          <w:vertAlign w:val="superscript"/>
                        </w:rPr>
                        <w:t xml:space="preserve">Οου 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>–49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  <w:vertAlign w:val="superscript"/>
                        </w:rPr>
                        <w:t>ου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>-57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  <w:vertAlign w:val="superscript"/>
                        </w:rPr>
                        <w:t>ου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 xml:space="preserve">Νηπιαγωγείων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144"/>
                          <w:szCs w:val="144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  <w:t xml:space="preserve">      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8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>
          <w:rFonts w:eastAsia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0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7445</wp:posOffset>
                </wp:positionH>
                <wp:positionV relativeFrom="paragraph">
                  <wp:posOffset>337820</wp:posOffset>
                </wp:positionV>
                <wp:extent cx="1565275" cy="14204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420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ΜΕΛΕΤΗΤΕ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Β. Δαμάσκ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(αρχιτέκτων μηχ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Κλ. Αρβανιτίδ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(πολιτικός μηχ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Κ. Ανδρεοπού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(γεωπόνο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11.85pt;mso-wrap-distance-left:9.05pt;mso-wrap-distance-right:9.05pt;mso-wrap-distance-top:0pt;mso-wrap-distance-bottom:0pt;margin-top:26.6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  <w:u w:val="single"/>
                        </w:rPr>
                        <w:t>ΜΕΛΕΤΗΤΕ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Β. Δαμάσκ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(αρχιτέκτων μηχ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Κλ. Αρβανιτίδ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(πολιτικός μηχ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Κ. Ανδρεοπού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(γεωπόνο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7445</wp:posOffset>
                </wp:positionH>
                <wp:positionV relativeFrom="paragraph">
                  <wp:posOffset>1894205</wp:posOffset>
                </wp:positionV>
                <wp:extent cx="1565275" cy="14566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Cs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Cs/>
                              </w:rPr>
                              <w:t>ΑΡ. ΜΕΛΕΤΗ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Cs/>
                              </w:rPr>
                              <w:t>Α 22/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ΠΡΟΥΠΟΛΟΓΙΣΜΟ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203.000,00 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με Φ.Π.Α. 21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Μ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14.7pt;mso-wrap-distance-left:9.05pt;mso-wrap-distance-right:9.05pt;mso-wrap-distance-top:0pt;mso-wrap-distance-bottom:0pt;margin-top:149.15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Cs/>
                        </w:rPr>
                      </w:pPr>
                      <w:r>
                        <w:rPr>
                          <w:rFonts w:cs="Arial Black" w:ascii="Arial Black" w:hAnsi="Arial Black"/>
                          <w:bCs/>
                        </w:rPr>
                        <w:t>ΑΡ. ΜΕΛΕΤΗΣ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Cs/>
                        </w:rPr>
                        <w:t>Α 22/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ΠΡΟΥΠΟΛΟΓΙΣΜΟ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203.000,00 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8"/>
                          <w:szCs w:val="18"/>
                        </w:rPr>
                        <w:t>με Φ.Π.Α. 21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Μ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68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52:00Z</dcterms:created>
  <dc:creator>-</dc:creator>
  <dc:description/>
  <cp:keywords/>
  <dc:language>en-US</dc:language>
  <cp:lastModifiedBy>v.damaskou</cp:lastModifiedBy>
  <cp:lastPrinted>2010-03-11T11:46:00Z</cp:lastPrinted>
  <dcterms:modified xsi:type="dcterms:W3CDTF">2012-06-26T09:52:00Z</dcterms:modified>
  <cp:revision>2</cp:revision>
  <dc:subject/>
  <dc:title> </dc:title>
</cp:coreProperties>
</file>