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Arial" w:hAnsi="Arial" w:cs="Arial"/>
          <w:color w:val="000000"/>
          <w:sz w:val="22"/>
          <w:szCs w:val="22"/>
        </w:rPr>
      </w:pPr>
      <w:r>
        <w:rPr>
          <w:rFonts w:cs="Arial" w:ascii="Arial" w:hAnsi="Arial"/>
          <w:color w:val="000000"/>
          <w:sz w:val="22"/>
          <w:szCs w:val="22"/>
        </w:rPr>
        <w:t xml:space="preserve">ΘΕΣΣΑΛΟΝΙΚΗ </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8"/>
          <w:szCs w:val="28"/>
        </w:rPr>
      </w:pPr>
      <w:r>
        <w:rPr>
          <w:rFonts w:cs="Arial" w:ascii="Arial" w:hAnsi="Arial"/>
          <w:b/>
          <w:color w:val="000000"/>
          <w:sz w:val="28"/>
          <w:szCs w:val="28"/>
        </w:rPr>
        <w:t>Η ΠΟΛΗ</w:t>
      </w:r>
    </w:p>
    <w:p>
      <w:pPr>
        <w:pStyle w:val="Normal"/>
        <w:rPr>
          <w:rFonts w:ascii="Arial" w:hAnsi="Arial" w:cs="Arial"/>
          <w:b/>
          <w:b/>
          <w:color w:val="000000"/>
          <w:sz w:val="22"/>
          <w:szCs w:val="22"/>
        </w:rPr>
      </w:pPr>
      <w:r>
        <w:rPr>
          <w:rFonts w:cs="Arial" w:ascii="Arial" w:hAnsi="Arial"/>
          <w:b/>
          <w:color w:val="000000"/>
          <w:sz w:val="22"/>
          <w:szCs w:val="22"/>
        </w:rPr>
      </w:r>
    </w:p>
    <w:p>
      <w:pPr>
        <w:pStyle w:val="2"/>
        <w:jc w:val="left"/>
        <w:rPr>
          <w:rFonts w:ascii="Arial" w:hAnsi="Arial" w:cs="Arial"/>
          <w:color w:val="000000"/>
          <w:sz w:val="22"/>
          <w:szCs w:val="22"/>
        </w:rPr>
      </w:pPr>
      <w:r>
        <w:rPr>
          <w:rFonts w:cs="Arial" w:ascii="Arial" w:hAnsi="Arial"/>
          <w:color w:val="000000"/>
          <w:sz w:val="22"/>
          <w:szCs w:val="22"/>
        </w:rPr>
        <w:t>Η Θεσσαλονίκη είναι η δεύτερη σε μέγεθος πόλη της Ελλάδος και η οικονομική πρωτεύουσα της Μακεδονίας και της Βόρειας Ελλάδας. Βρίσκεται στο σταυροδρόμι τριών ηπείρων και δύο θαλασσών. Είναι η Μητρόπολη των Βαλκανίων και το αδιαφιλονίκητο κέντρο της Νοτιοανατολικής Ευρώπης. Είναι μια πόλη όπου οι μεγαλύτεροι πολιτισμοί του κόσμου άφησαν τα σημάδια τους κατά το πέρασμα των αιώνων. Σήμερα έχει πληθυσμό πάνω από 1.000.000 κατοίκους με αυξητική τάση.</w:t>
      </w:r>
    </w:p>
    <w:p>
      <w:pPr>
        <w:pStyle w:val="Normal"/>
        <w:rPr>
          <w:rFonts w:ascii="Arial" w:hAnsi="Arial" w:cs="Arial"/>
          <w:color w:val="000000"/>
          <w:sz w:val="22"/>
          <w:szCs w:val="22"/>
        </w:rPr>
      </w:pPr>
      <w:r>
        <w:rPr>
          <w:rFonts w:cs="Arial" w:ascii="Arial" w:hAnsi="Arial"/>
          <w:color w:val="000000"/>
          <w:sz w:val="22"/>
          <w:szCs w:val="22"/>
        </w:rPr>
        <w:t>Αποτελεί το δεύτερο σε μέγεθος βιομηχανικό κέντρο της χώρας μετά την Αθήνα. Σήμερα εξακολουθεί να υπάρχει ένας δυναμικός βιομηχανικός τομέας, ενώ μερικές από τις μεγαλύτερες βιομηχανικές εγκαταστάσεις της χώρας βρίσκονται στην ίδια περιοχή.</w:t>
      </w:r>
    </w:p>
    <w:p>
      <w:pPr>
        <w:pStyle w:val="Normal"/>
        <w:rPr>
          <w:rFonts w:ascii="Arial" w:hAnsi="Arial" w:cs="Arial"/>
          <w:color w:val="000000"/>
          <w:sz w:val="22"/>
          <w:szCs w:val="22"/>
        </w:rPr>
      </w:pPr>
      <w:r>
        <w:rPr>
          <w:rFonts w:cs="Arial" w:ascii="Arial" w:hAnsi="Arial"/>
          <w:color w:val="000000"/>
          <w:sz w:val="22"/>
          <w:szCs w:val="22"/>
        </w:rPr>
        <w:t>Οι οικονομικές, βιομηχανικές και εμπορικές δραστηριότητες της πόλης την καθιστούν το πρώτο εμπορικό και εξαγωγικό κέντρο της Ελλάδας, ζωτικής σημασίας κόμβος για τις διαπραγματεύσεις και τις επικοινωνίες με την υπόλοιπη Ευρώπη.</w:t>
      </w:r>
    </w:p>
    <w:p>
      <w:pPr>
        <w:pStyle w:val="Normal"/>
        <w:rPr>
          <w:rFonts w:ascii="Arial" w:hAnsi="Arial" w:cs="Arial"/>
          <w:color w:val="000000"/>
          <w:sz w:val="22"/>
          <w:szCs w:val="22"/>
        </w:rPr>
      </w:pPr>
      <w:r>
        <w:rPr>
          <w:rFonts w:cs="Arial" w:ascii="Arial" w:hAnsi="Arial"/>
          <w:color w:val="000000"/>
          <w:sz w:val="22"/>
          <w:szCs w:val="22"/>
        </w:rPr>
        <w:t xml:space="preserve">Η Θεσσαλονίκη θεωρείται «η έξοδος προς το Αιγαίο» και η επιτυχία της είναι άρρηκτα δεμένη με την ύπαρξη του λιμανιού της. Το λιμάνι της πόλης δεν είναι μόνο η κύρια έξοδος για τις ελληνικές εξαγωγές αλλά και το πρώτο στη σειρά των εμπορικών δραστηριοτήτων των Βαλκανίων. Έχοντας αποδείξει ότι είναι το κυριότερο λιμάνι της ανατολικής Μεσογείου, η Θεσσαλονίκη είναι τώρα ένα από τα κύρια ναυτιλιακά κέντρα της νοτιοανατολικής Ευρώπης. </w:t>
      </w:r>
    </w:p>
    <w:p>
      <w:pPr>
        <w:pStyle w:val="3"/>
        <w:jc w:val="left"/>
        <w:rPr>
          <w:color w:val="000000"/>
          <w:sz w:val="22"/>
          <w:szCs w:val="22"/>
        </w:rPr>
      </w:pPr>
      <w:r>
        <w:rPr>
          <w:color w:val="000000"/>
          <w:sz w:val="22"/>
          <w:szCs w:val="22"/>
        </w:rPr>
        <w:t>Με σιδηροδρομικό δίκτυο που συνδέει τη Θεσσαλονίκη και το λιμάνι της με όλες τις μεγάλες πόλεις της Ελλάδας και της Ευρώπης, όπως και της Εγγύς και της Μέσης Ανατολής, με το διεθνές αεροδρόμιο ΜΑΚΕΔΟΝΙΑ να αναπτύσσεται  ραγδαία σε κομβικό αεροδρόμιο διεθνούς σημασίας και να παρέχει υπηρεσίες, ικανές να ικανοποιήσουν και τον πιο απαιτητικό ταξιδιώτη.</w:t>
      </w:r>
    </w:p>
    <w:p>
      <w:pPr>
        <w:pStyle w:val="3"/>
        <w:jc w:val="left"/>
        <w:rPr>
          <w:color w:val="000000"/>
          <w:sz w:val="22"/>
          <w:szCs w:val="22"/>
        </w:rPr>
      </w:pPr>
      <w:r>
        <w:rPr>
          <w:color w:val="000000"/>
          <w:sz w:val="22"/>
          <w:szCs w:val="22"/>
        </w:rPr>
        <w:t xml:space="preserve">Διαθέτει ένα αποτελεσματικό εσωτερικό οδικό δίκτυο, και  αναβαθμισμένες  εξωτερικές οδικές συνδέσεις. οι οποίες την συνδέουν με όλες της γειτονικές χώρες. Η  Θεσσαλονίκη, η πόλη του Μεγάλου Αλεξάνδρου, που έφθασε τον Ελληνικό πολιτισμό μέχρι τα πέρατα της Ασίας, είναι και σήμερα κόμβος επικοινωνίας και σύνδεσμος κάθε δραστηριότητας από το Βορρά προς την Ανατολή, όχι μόνο εμπορικής αλλά και πνευματικής και καλλιτεχνικής. </w:t>
      </w:r>
    </w:p>
    <w:p>
      <w:pPr>
        <w:pStyle w:val="Normal"/>
        <w:rPr/>
      </w:pPr>
      <w:r>
        <w:rPr>
          <w:rFonts w:cs="Arial" w:ascii="Arial" w:hAnsi="Arial"/>
          <w:color w:val="000000"/>
          <w:sz w:val="22"/>
          <w:szCs w:val="22"/>
        </w:rPr>
        <w:t>Υπάρχουν περισσότερες από 12000 ξενοδοχειακές κλίνες στο πολεοδομικό συγκρότημα Θεσσαλονίκης και στην ευρύτερη περιοχή, και η αστική συγκοινωνία,  περιλαμβάνει περισσότερες από 75 διαδρομές και καλύπτει την πόλη και τα περίχωρά της.</w:t>
      </w:r>
    </w:p>
    <w:p>
      <w:pPr>
        <w:pStyle w:val="Normal"/>
        <w:rPr>
          <w:rFonts w:ascii="Arial" w:hAnsi="Arial" w:cs="Arial"/>
          <w:color w:val="000000"/>
          <w:sz w:val="22"/>
          <w:szCs w:val="22"/>
        </w:rPr>
      </w:pPr>
      <w:r>
        <w:rPr>
          <w:rFonts w:cs="Arial" w:ascii="Arial" w:hAnsi="Arial"/>
          <w:color w:val="000000"/>
          <w:sz w:val="22"/>
          <w:szCs w:val="22"/>
        </w:rPr>
        <w:t>Η νοσοκομειακή περίθαλψη που καλύπτεται από δεκατέσσερα (14) μεγάλα κρατικά νοσοκομεία και περίπου τριάντα (30) ιδιωτικές κλινικές, ενώ κρατικά κέντρα λειτουργούν από το Εθνικό Σύστημα Υγείας και είναι έτοιμα να καλύψουν ακόμη και τις ανάγκες των γειτονικών χωρών.</w:t>
      </w:r>
    </w:p>
    <w:p>
      <w:pPr>
        <w:pStyle w:val="Normal"/>
        <w:rPr>
          <w:rFonts w:ascii="Arial" w:hAnsi="Arial" w:cs="Arial"/>
          <w:color w:val="000000"/>
          <w:sz w:val="22"/>
          <w:szCs w:val="22"/>
        </w:rPr>
      </w:pPr>
      <w:r>
        <w:rPr>
          <w:rFonts w:cs="Arial" w:ascii="Arial" w:hAnsi="Arial"/>
          <w:color w:val="000000"/>
          <w:sz w:val="22"/>
          <w:szCs w:val="22"/>
        </w:rPr>
        <w:t xml:space="preserve">Η σύγχρονη τηλεπικοινωνιακή υποδομή, παρέχει  δορυφορικές υπηρεσίες  σε όσους χρειάζονται υπηρεσίες υψηλότερης τεχνολογίας, με πλήθος ραδιοφωνικών σταθμών και τοπικών-περιφερειακών τηλεοπτικών, που παρέχουν ενημέρωση απ’ όλο τον κόσμο, επιμόρφωση και ψυχαγωγία για κάθε ηλικία. </w:t>
      </w:r>
    </w:p>
    <w:p>
      <w:pPr>
        <w:pStyle w:val="Normal"/>
        <w:rPr>
          <w:rFonts w:ascii="Arial" w:hAnsi="Arial" w:cs="Arial"/>
          <w:color w:val="000000"/>
          <w:sz w:val="22"/>
          <w:szCs w:val="22"/>
        </w:rPr>
      </w:pPr>
      <w:r>
        <w:rPr>
          <w:rFonts w:cs="Arial" w:ascii="Arial" w:hAnsi="Arial"/>
          <w:color w:val="000000"/>
          <w:sz w:val="22"/>
          <w:szCs w:val="22"/>
        </w:rPr>
        <w:t>Με πληθώρα Ελληνικών και ξένων τραπεζών, την Διεθνή Έκθεση Θεσσαλονίκης σε λειτουργία καθ όλη την διάρκεια του χρόνου, εξοπλισμένα συνεδριακά κέντρα, και την ύπαρξη πολλών επιστημονικών και επαγγελματικών  οργανισμών, η Θεσσαλονίκη, καθιερώθηκε διεθνώς ως πόλη διεξαγωγής συνεδρίων.</w:t>
      </w:r>
    </w:p>
    <w:p>
      <w:pPr>
        <w:pStyle w:val="Normal"/>
        <w:rPr>
          <w:rFonts w:ascii="Arial" w:hAnsi="Arial" w:cs="Arial"/>
          <w:color w:val="000000"/>
          <w:sz w:val="22"/>
          <w:szCs w:val="22"/>
        </w:rPr>
      </w:pPr>
      <w:r>
        <w:rPr>
          <w:rFonts w:cs="Arial" w:ascii="Arial" w:hAnsi="Arial"/>
          <w:color w:val="000000"/>
          <w:sz w:val="22"/>
          <w:szCs w:val="22"/>
        </w:rPr>
        <w:t>Το Αριστοτέλειο Πανεπιστήμιο Θεσσαλονίκης (Α.Π.Θ.), το μεγαλύτερο ίδρυμα ανώτατης εκπαίδευσης της Ελλάδας, που βρίσκεται μόλις λίγα λεπτά με τα πόδια από το κέντρο της πόλης και την πανεπιστημιούπολη  αναπτύσσεται σε έκταση 430 στρεμμάτων και έχει εικοσιένα κτιριακά συγκροτήματα. Σήμερα έχει εξελιχθεί σε ολόκληρη πόλη πολεοδομικά και πληθυσμιακά. Είναι το πανεπιστήμιο που προώθησε το γλωσσικό και κοινωνικό δημοτικισμό και τη σύγχρονη επιστημονική έρευνα με πολλά ερευνητικά προγράμματα, που το καθιστούν πρώτο ερευνητικό κέντρο της χώρας. Μαζί με το Πανεπιστήμιο Μακεδονίας και το Τεχνολογικό Εκπαιδευτικό Ίδρυμα Θεσσαλονίκης (Τ.Ε.Ι.), που είναι εγκατεστημένο στην περιφέρεια της Θεσσαλονίκης, και τα Κέντρα Ελευθέρων Σπουδών η φοιτητική κοινότητα της πόλης αριθμεί περισσότερους  από 100000 φοιτητές</w:t>
      </w:r>
    </w:p>
    <w:p>
      <w:pPr>
        <w:pStyle w:val="Heading1"/>
        <w:jc w:val="left"/>
        <w:rPr>
          <w:rFonts w:ascii="Arial" w:hAnsi="Arial" w:cs="Arial"/>
          <w:b w:val="false"/>
          <w:b w:val="false"/>
          <w:color w:val="000000"/>
          <w:sz w:val="22"/>
          <w:szCs w:val="22"/>
        </w:rPr>
      </w:pPr>
      <w:r>
        <w:rPr>
          <w:rFonts w:cs="Arial" w:ascii="Arial" w:hAnsi="Arial"/>
          <w:b w:val="false"/>
          <w:color w:val="000000"/>
          <w:sz w:val="22"/>
          <w:szCs w:val="22"/>
        </w:rPr>
        <w:t xml:space="preserve">Η δράση των πολλών πολιτιστικών οργανισμών της πόλης είναι συνεχής,  εδώ έχει την έδρα του το μοναδικό Κρατικό Θέατρο της χώρας, το Διεθνές φεστιβάλ Κινηματογράφου, ενώ η δράση του Φεστιβάλ των Δημητρίων είναι αξιοσημείωτη. </w:t>
      </w:r>
    </w:p>
    <w:p>
      <w:pPr>
        <w:pStyle w:val="Heading1"/>
        <w:jc w:val="left"/>
        <w:rPr>
          <w:rFonts w:ascii="Arial" w:hAnsi="Arial" w:cs="Arial"/>
          <w:b w:val="false"/>
          <w:b w:val="false"/>
          <w:color w:val="000000"/>
          <w:sz w:val="22"/>
          <w:szCs w:val="22"/>
        </w:rPr>
      </w:pPr>
      <w:r>
        <w:rPr>
          <w:rFonts w:cs="Arial" w:ascii="Arial" w:hAnsi="Arial"/>
          <w:b w:val="false"/>
          <w:color w:val="000000"/>
          <w:sz w:val="22"/>
          <w:szCs w:val="22"/>
        </w:rPr>
        <w:t xml:space="preserve">Η Θεσσαλονίκη είναι μία πόλη που η παρουσία της εκδηλώνεται με  τόσο δυναμικό τρόπο σε όλες τις ιστορικές περιόδους. </w:t>
      </w:r>
    </w:p>
    <w:p>
      <w:pPr>
        <w:pStyle w:val="Heading1"/>
        <w:jc w:val="left"/>
        <w:rPr>
          <w:rFonts w:ascii="Arial" w:hAnsi="Arial" w:cs="Arial"/>
          <w:b w:val="false"/>
          <w:b w:val="false"/>
          <w:color w:val="000000"/>
          <w:sz w:val="22"/>
          <w:szCs w:val="22"/>
        </w:rPr>
      </w:pPr>
      <w:r>
        <w:rPr>
          <w:rFonts w:cs="Arial" w:ascii="Arial" w:hAnsi="Arial"/>
          <w:b w:val="false"/>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8"/>
          <w:szCs w:val="28"/>
        </w:rPr>
      </w:pPr>
      <w:r>
        <w:rPr>
          <w:rFonts w:cs="Arial" w:ascii="Arial" w:hAnsi="Arial"/>
          <w:b/>
          <w:color w:val="000000"/>
          <w:sz w:val="28"/>
          <w:szCs w:val="28"/>
        </w:rPr>
        <w:t>ΙΣΤΟΡΙΑ</w:t>
      </w:r>
    </w:p>
    <w:p>
      <w:pPr>
        <w:pStyle w:val="Normal"/>
        <w:rPr>
          <w:rFonts w:ascii="Arial" w:hAnsi="Arial" w:cs="Arial"/>
          <w:b/>
          <w:b/>
          <w:color w:val="000000"/>
          <w:sz w:val="22"/>
          <w:szCs w:val="22"/>
        </w:rPr>
      </w:pPr>
      <w:r>
        <w:rPr>
          <w:rFonts w:cs="Arial" w:ascii="Arial" w:hAnsi="Arial"/>
          <w:b/>
          <w:color w:val="000000"/>
          <w:sz w:val="22"/>
          <w:szCs w:val="22"/>
        </w:rPr>
      </w:r>
    </w:p>
    <w:p>
      <w:pPr>
        <w:pStyle w:val="Heading1"/>
        <w:jc w:val="left"/>
        <w:rPr>
          <w:rFonts w:ascii="Arial" w:hAnsi="Arial" w:cs="Arial"/>
          <w:b w:val="false"/>
          <w:b w:val="false"/>
          <w:color w:val="000000"/>
          <w:sz w:val="22"/>
          <w:szCs w:val="22"/>
        </w:rPr>
      </w:pPr>
      <w:r>
        <w:rPr>
          <w:rFonts w:cs="Arial" w:ascii="Arial" w:hAnsi="Arial"/>
          <w:b w:val="false"/>
          <w:color w:val="000000"/>
          <w:sz w:val="22"/>
          <w:szCs w:val="22"/>
        </w:rPr>
        <w:t xml:space="preserve">Ο εντυπωσιακός πλούτος της πόλεως σε αρχαιολογικά αξιοθέατα και μνημεία μαρτυρά την ιστορική της πορεία. </w:t>
      </w:r>
    </w:p>
    <w:p>
      <w:pPr>
        <w:pStyle w:val="TextBody"/>
        <w:jc w:val="left"/>
        <w:rPr>
          <w:rFonts w:ascii="Arial" w:hAnsi="Arial" w:cs="Arial"/>
          <w:color w:val="000000"/>
          <w:sz w:val="22"/>
          <w:szCs w:val="22"/>
        </w:rPr>
      </w:pPr>
      <w:r>
        <w:rPr>
          <w:rFonts w:cs="Arial" w:ascii="Arial" w:hAnsi="Arial"/>
          <w:color w:val="000000"/>
          <w:sz w:val="22"/>
          <w:szCs w:val="22"/>
        </w:rPr>
        <w:t>Η Θεσσαλονίκη είναι μια πόλη όπου οι μεγαλύτεροι πολιτισμοί του κόσμου άφησαν τα σημάδια τους κατά το πέρασμα των αιώνων. Ένα αιώνιο κέντρο πνευματικών και πολιτικών δραστηριοτήτων.</w:t>
      </w:r>
    </w:p>
    <w:p>
      <w:pPr>
        <w:pStyle w:val="Normal"/>
        <w:rPr/>
      </w:pPr>
      <w:r>
        <w:rPr>
          <w:rFonts w:cs="Arial" w:ascii="Arial" w:hAnsi="Arial"/>
          <w:color w:val="000000"/>
          <w:sz w:val="22"/>
          <w:szCs w:val="22"/>
        </w:rPr>
        <w:t>Τα πρώτα αρχαιολογικά ίχνη της περιοχής φτάνουν στους προϊστορικούς χρόνους. Η αρχαϊκή περίοδος μέχρι τον 4</w:t>
      </w:r>
      <w:r>
        <w:rPr>
          <w:rFonts w:cs="Arial" w:ascii="Arial" w:hAnsi="Arial"/>
          <w:color w:val="000000"/>
          <w:sz w:val="22"/>
          <w:szCs w:val="22"/>
          <w:vertAlign w:val="superscript"/>
        </w:rPr>
        <w:t>ο</w:t>
      </w:r>
      <w:r>
        <w:rPr>
          <w:rFonts w:cs="Arial" w:ascii="Arial" w:hAnsi="Arial"/>
          <w:color w:val="000000"/>
          <w:sz w:val="22"/>
          <w:szCs w:val="22"/>
        </w:rPr>
        <w:t xml:space="preserve"> αιώνα π.Χ. είναι επίσης παρούσα με τη νεκρόπολη της Σίνδου, και τάφους, όπου ανακαλύφθηκαν πλούσια και ενδιαφέροντα ευρήματα χρυσά, αργυρά και χάλκινα, που βεβαιώνουν την οικονομική και καλλιτεχνική ακμή των Μακεδονικών πόλεων στην περιοχή της Θεσσαλονίκης πριν από την ίδρυσή της. Τα Ελληνιστικά χρόνια προσδιορίζονται από τους πέντε μακεδονικούς τάφους που βρέθηκαν στο πολεοδομικό συγκρότημα της Θεσσαλονίκης και αντίστοιχες περιοχές και καταγράφουν το πρόσωπο της πόλης στα χρόνια αυτά</w:t>
      </w:r>
    </w:p>
    <w:p>
      <w:pPr>
        <w:pStyle w:val="Normal"/>
        <w:rPr>
          <w:rFonts w:ascii="Arial" w:hAnsi="Arial" w:cs="Arial"/>
          <w:b/>
          <w:b/>
          <w:color w:val="000000"/>
          <w:sz w:val="22"/>
          <w:szCs w:val="22"/>
        </w:rPr>
      </w:pPr>
      <w:r>
        <w:rPr>
          <w:rFonts w:eastAsia="Arial" w:cs="Arial" w:ascii="Arial" w:hAnsi="Arial"/>
          <w:color w:val="000000"/>
          <w:sz w:val="22"/>
          <w:szCs w:val="22"/>
        </w:rPr>
        <w:t xml:space="preserve">  </w:t>
      </w:r>
    </w:p>
    <w:p>
      <w:pPr>
        <w:pStyle w:val="Normal"/>
        <w:rPr/>
      </w:pPr>
      <w:r>
        <w:rPr>
          <w:rFonts w:cs="Arial" w:ascii="Arial" w:hAnsi="Arial"/>
          <w:color w:val="000000"/>
          <w:sz w:val="22"/>
          <w:szCs w:val="22"/>
        </w:rPr>
        <w:t xml:space="preserve">Τα ίχνη των πολιτισμών που ήρθαν και έφυγαν ανεξάρτητα αν αυτά τα ίχνη ήταν αχνά ή όχι, είναι ακόμη εδώ: στη χρυσή Λάρνακα του Βασιλιά Φίλιππου του Μακεδόνα, στα παλάτια του Αυτοκράτορα Γαλέριου και στην οδό Εγνατία, στους τρούλους των εκκλησιών και στα μωσαϊκά και τις τοιχογραφίες τους, στις πολύπλοκες οχυρώσεις και τα σπίτια στην παλιά πόλη, τους οθωμανικούς μιναρέδες και στην </w:t>
      </w:r>
      <w:r>
        <w:rPr>
          <w:rFonts w:cs="Arial" w:ascii="Arial" w:hAnsi="Arial"/>
          <w:color w:val="000000"/>
          <w:sz w:val="22"/>
          <w:szCs w:val="22"/>
          <w:lang w:val="en-US"/>
        </w:rPr>
        <w:t>ART</w:t>
      </w:r>
      <w:r>
        <w:rPr>
          <w:rFonts w:cs="Arial" w:ascii="Arial" w:hAnsi="Arial"/>
          <w:color w:val="000000"/>
          <w:sz w:val="22"/>
          <w:szCs w:val="22"/>
        </w:rPr>
        <w:t xml:space="preserve"> </w:t>
      </w:r>
      <w:r>
        <w:rPr>
          <w:rFonts w:cs="Arial" w:ascii="Arial" w:hAnsi="Arial"/>
          <w:color w:val="000000"/>
          <w:sz w:val="22"/>
          <w:szCs w:val="22"/>
          <w:lang w:val="en-US"/>
        </w:rPr>
        <w:t>DECO</w:t>
      </w:r>
      <w:r>
        <w:rPr>
          <w:rFonts w:cs="Arial" w:ascii="Arial" w:hAnsi="Arial"/>
          <w:color w:val="000000"/>
          <w:sz w:val="22"/>
          <w:szCs w:val="22"/>
        </w:rPr>
        <w:t xml:space="preserve"> των κτιρίων της, τα ίχνη μιας φημισμένης πόλης παραμένουν.</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Η ΙΔΡΥΣΗ ΤΗΣ ΠΟΛΗΣ</w:t>
      </w:r>
    </w:p>
    <w:p>
      <w:pPr>
        <w:pStyle w:val="Normal"/>
        <w:rPr/>
      </w:pPr>
      <w:r>
        <w:rPr>
          <w:rFonts w:cs="Arial" w:ascii="Arial" w:hAnsi="Arial"/>
          <w:color w:val="000000"/>
          <w:sz w:val="22"/>
          <w:szCs w:val="22"/>
        </w:rPr>
        <w:t>Η Θεσσαλονίκη ιδρύθηκε το 315 π.χ., όταν ο Βασιλιάς Κάσσανδρος της Μακεδονίας ένωσε τους οικισμούς της ευρύτερης περιοχής και τους ονόμασε ως «Θεσσαλονίκη», χρησιμοποιώντας το όνομα της συζύγου του, αδελφής του Μεγάλου Αλεξάνδρου. Η νέα πόλη χτίστηκε στην θέση της αρχαίας Θέρμης. Λόγω της Γεωγραφικής της θέσης, η πόλη προσέλκυσε και αφομοίωσε πολλούς κατοίκους της ευρύτερης περιοχής. Η ανάπτυξη της πόλης υπήρξε ραγδαία και από τον 2</w:t>
      </w:r>
      <w:r>
        <w:rPr>
          <w:rFonts w:cs="Arial" w:ascii="Arial" w:hAnsi="Arial"/>
          <w:color w:val="000000"/>
          <w:sz w:val="22"/>
          <w:szCs w:val="22"/>
          <w:vertAlign w:val="superscript"/>
        </w:rPr>
        <w:t>ο</w:t>
      </w:r>
      <w:r>
        <w:rPr>
          <w:rFonts w:cs="Arial" w:ascii="Arial" w:hAnsi="Arial"/>
          <w:color w:val="000000"/>
          <w:sz w:val="22"/>
          <w:szCs w:val="22"/>
        </w:rPr>
        <w:t xml:space="preserve"> π.χ. αι. η Θεσσαλονίκη απέκτησε, τείχη, ακρόπολη και αναπτύχθηκε σε μέγεθος. Κατά τα Ελληνιστικά χρόνια, η Θεσσαλονίκη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ΡΩΜΑΪΚΗ ΠΕΡΙΟΔΟΣ</w:t>
      </w:r>
    </w:p>
    <w:p>
      <w:pPr>
        <w:pStyle w:val="Web"/>
        <w:spacing w:before="0" w:after="0"/>
        <w:rPr/>
      </w:pPr>
      <w:r>
        <w:rPr>
          <w:rFonts w:cs="Arial" w:ascii="Arial" w:hAnsi="Arial"/>
          <w:color w:val="000000"/>
          <w:sz w:val="22"/>
          <w:szCs w:val="22"/>
        </w:rPr>
        <w:t>Η Θεσσαλονίκη έγινε η πρωτεύουσα μιάς από τις τέσσερις επαρχίες στις οποίες διαιρέθηκε η Μακεδονία από τους Ρωμαίους μετά την κατάρρευση του Μακεδονικού κράτους το 149 π.χ. Διατήρησε όμως κάποιο είδος διοικητικής αυτονομίας που συνέβαλε στην ραγδαία ανάπτυξή της. Ξεκίνησε μία περίοδος άνθισης και η πόλη έγινε η σημαντικότερη της Μακεδονίας.</w:t>
      </w:r>
    </w:p>
    <w:p>
      <w:pPr>
        <w:pStyle w:val="Web"/>
        <w:spacing w:before="0" w:after="0"/>
        <w:rPr>
          <w:rFonts w:ascii="Arial" w:hAnsi="Arial" w:cs="Arial"/>
          <w:color w:val="000000"/>
          <w:sz w:val="22"/>
          <w:szCs w:val="22"/>
        </w:rPr>
      </w:pPr>
      <w:r>
        <w:rPr>
          <w:rFonts w:cs="Arial" w:ascii="Arial" w:hAnsi="Arial"/>
          <w:color w:val="000000"/>
          <w:sz w:val="22"/>
          <w:szCs w:val="22"/>
        </w:rPr>
        <w:t>Η κατασκευή της Εγνατίας Οδού (146 -120 π.Χ.), που ένωνε το Δυρράχιο με τον Έβρο, βοήθησε στην ανάδειξη της Θεσσαλονίκης σε μεγάλο εμπορικό, πολιτικό και στρατιωτικό κέντρο. Ο Τετράρχης Γάϊος Γαλέριος Βαλέριος Μαξιμιανός (250 - 311 μ.Χ), κατά τη διάρκεια της θητείας του ως Καίσαρας, εγκατέστησε εδώ την έδρα του. Ίδρυσε μεγαλόπρεπο ανάκτορο, ιππόδρομο, τη θριαμβική αψίδα (Καμάρα) και ανέδειξε την πόλη σε πρωτεύουσα των Βαλκανίων.</w:t>
      </w:r>
    </w:p>
    <w:p>
      <w:pPr>
        <w:pStyle w:val="Web"/>
        <w:spacing w:before="0" w:after="0"/>
        <w:rPr>
          <w:rFonts w:ascii="Arial" w:hAnsi="Arial" w:cs="Arial"/>
          <w:color w:val="000000"/>
          <w:sz w:val="22"/>
          <w:szCs w:val="22"/>
        </w:rPr>
      </w:pPr>
      <w:r>
        <w:rPr>
          <w:rFonts w:cs="Arial" w:ascii="Arial" w:hAnsi="Arial"/>
          <w:color w:val="000000"/>
          <w:sz w:val="22"/>
          <w:szCs w:val="22"/>
        </w:rPr>
        <w:t>Το 50 μ.χ. ο Απόστολος Παύλος έφτασε στην πόλη ενισχύοντας την τάση δημιουργίας Χριστιανικής κοινότητας, η οποία και δημιουργήθηκε στα μέσα του 3ου μ.χ. αι.</w:t>
      </w:r>
    </w:p>
    <w:p>
      <w:pPr>
        <w:pStyle w:val="Web"/>
        <w:spacing w:before="0" w:after="0"/>
        <w:rPr>
          <w:rFonts w:ascii="Arial" w:hAnsi="Arial" w:cs="Arial"/>
          <w:color w:val="000000"/>
          <w:sz w:val="22"/>
          <w:szCs w:val="22"/>
        </w:rPr>
      </w:pPr>
      <w:r>
        <w:rPr>
          <w:rFonts w:cs="Arial" w:ascii="Arial" w:hAnsi="Arial"/>
          <w:color w:val="000000"/>
          <w:sz w:val="22"/>
          <w:szCs w:val="22"/>
        </w:rPr>
        <w:t>Η παραμονή του Μεγάλου Κωνσταντίνου στη Θεσσαλονίκη στα 322-323 σχετίζεται με την υλοποίηση μεγάλης κλίμακας έργων στην πόλη, όπως είναι το λιμάνι στο νοτιοδυτικό άκρο της. Ο 4oς αιώνας αναδεικνύεται σε περίοδο αλλαγών για την πόλη. Χαρακτηρίζεται από την οριστική πλέον επικράτηση του χριστιανισμού, τρεις τουλάχιστον αιώνες μετά το πέρασμα του Αποστόλου Παύλου από την πόλη, ενώ στην εκπνοή του, το 390, θα σημαδευτεί από τη σφαγή χιλιάδων Θεσσαλονικέων στον ιππόδρομο της πόλης με διαταγή του αυτοκράτορα Θεοδοσίου του Α΄.</w:t>
      </w:r>
    </w:p>
    <w:p>
      <w:pPr>
        <w:pStyle w:val="Web"/>
        <w:spacing w:before="0" w:after="0"/>
        <w:rPr>
          <w:rFonts w:ascii="Arial" w:hAnsi="Arial" w:cs="Arial"/>
          <w:color w:val="000000"/>
          <w:sz w:val="22"/>
          <w:szCs w:val="22"/>
        </w:rPr>
      </w:pPr>
      <w:r>
        <w:rPr>
          <w:rFonts w:cs="Arial" w:ascii="Arial" w:hAnsi="Arial"/>
          <w:color w:val="000000"/>
          <w:sz w:val="22"/>
          <w:szCs w:val="22"/>
        </w:rPr>
        <w:t>Έως τα τέλη του 5ου αι. συντελέστηκε η μετατροπή της ρωμαϊκής πόλης σε χριστιανικό κέντρο.</w:t>
      </w:r>
    </w:p>
    <w:p>
      <w:pPr>
        <w:pStyle w:val="Web"/>
        <w:spacing w:before="0" w:after="0"/>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ΒΥΖΑΝΤΙΟ</w:t>
      </w:r>
    </w:p>
    <w:p>
      <w:pPr>
        <w:pStyle w:val="Web"/>
        <w:spacing w:before="0" w:after="0"/>
        <w:rPr>
          <w:rFonts w:ascii="Arial" w:hAnsi="Arial" w:cs="Arial"/>
          <w:color w:val="000000"/>
          <w:sz w:val="22"/>
          <w:szCs w:val="22"/>
        </w:rPr>
      </w:pPr>
      <w:r>
        <w:rPr>
          <w:rFonts w:cs="Arial" w:ascii="Arial" w:hAnsi="Arial"/>
          <w:color w:val="000000"/>
          <w:sz w:val="22"/>
          <w:szCs w:val="22"/>
        </w:rPr>
        <w:t xml:space="preserve">Αδιαμφισβήτητα, η ιστορική φυσιογνωμία της Θεσσαλονίκης είναι συνδεδεμένη κυρίως με τη βυζαντινή ζωή της. </w:t>
        <w:br/>
        <w:t xml:space="preserve">Πάνω στα τείχη και τις σωζόμενες επιγραφές καταγράφεται η πολυτάραχη ιστορία της πόλης. </w:t>
        <w:br/>
        <w:t>Η περιτειχισμένη πόλη με τα μνημεία της εύλογα μπορεί να χαρακτηριστεί ως ανοιχτό βυζαντινό μουσείο.</w:t>
      </w:r>
    </w:p>
    <w:p>
      <w:pPr>
        <w:pStyle w:val="Web"/>
        <w:spacing w:before="0" w:after="0"/>
        <w:rPr>
          <w:rFonts w:ascii="Arial" w:hAnsi="Arial" w:cs="Arial"/>
          <w:color w:val="000000"/>
          <w:sz w:val="22"/>
          <w:szCs w:val="22"/>
        </w:rPr>
      </w:pPr>
      <w:r>
        <w:rPr>
          <w:rFonts w:cs="Arial" w:ascii="Arial" w:hAnsi="Arial"/>
          <w:color w:val="000000"/>
          <w:sz w:val="22"/>
          <w:szCs w:val="22"/>
        </w:rPr>
        <w:t xml:space="preserve">Το 379 μ.χ. ο Αυτοκράτορας Θεοδόσιος χρησιμοποιεί τη Θεσσαλονίκη ως βάση των εκστρατειών του απέναντι στους Γότθους. Το 413 μ.χ. κατασκευάζεται ο Ιερός Ναός του Αγίου Δημητρίου, προστάτη της πόλης και οι επόμενοι αιώνες χαρακτηρίζονται απο προσπάθειες εχθρών να καταλάβουν την πόλη.    </w:t>
      </w:r>
    </w:p>
    <w:p>
      <w:pPr>
        <w:pStyle w:val="Web"/>
        <w:spacing w:before="0" w:after="0"/>
        <w:rPr>
          <w:rFonts w:ascii="Arial" w:hAnsi="Arial" w:cs="Arial"/>
          <w:color w:val="000000"/>
          <w:sz w:val="22"/>
          <w:szCs w:val="22"/>
        </w:rPr>
      </w:pPr>
      <w:r>
        <w:rPr>
          <w:rFonts w:cs="Arial" w:ascii="Arial" w:hAnsi="Arial"/>
          <w:color w:val="000000"/>
          <w:sz w:val="22"/>
          <w:szCs w:val="22"/>
        </w:rPr>
        <w:t xml:space="preserve">Από τον 7ο έως τον 10ο αι η Θεσσαλονίκη, θα βιώσει όλες τις φάσεις και τις πτυχές των εξελίξεων, συχνά με πρωταγωνιστικό ρόλο, γεγονός που επιβεβαιώνει απόλυτα τη μεγάλη της σημασία και θέση στη δομή του κράτους. Ήταν η πύλη προς τα Βαλκάνια για την ιδεολογική, πολιτιστική αλλά και θρησκευτική επιρροή του Βυζαντίου. Ο εκχριστιανισμός των Σλάβων από τους Βυζαντινούς στάθηκε ένα σημαντικό γεγονός που σημάδεψε όχι μόνο την εποχή του, αλλά και τους αιώνες που ακολούθησαν. </w:t>
      </w:r>
    </w:p>
    <w:p>
      <w:pPr>
        <w:pStyle w:val="Web"/>
        <w:spacing w:before="0" w:after="0"/>
        <w:rPr>
          <w:rFonts w:ascii="Arial" w:hAnsi="Arial" w:cs="Arial"/>
          <w:color w:val="000000"/>
          <w:sz w:val="22"/>
          <w:szCs w:val="22"/>
        </w:rPr>
      </w:pPr>
      <w:r>
        <w:rPr>
          <w:rFonts w:cs="Arial" w:ascii="Arial" w:hAnsi="Arial"/>
          <w:color w:val="000000"/>
          <w:sz w:val="22"/>
          <w:szCs w:val="22"/>
        </w:rPr>
        <w:t xml:space="preserve">Από τη Θεσσαλονίκη κατάγονταν οι αδελφοί Κύριλλος και Μεθόδιος που προσέφεραν το ιεραποστολικό τους έργο στους Σλάβους. </w:t>
      </w:r>
    </w:p>
    <w:p>
      <w:pPr>
        <w:pStyle w:val="Web"/>
        <w:spacing w:before="0" w:after="0"/>
        <w:rPr>
          <w:rFonts w:ascii="Arial" w:hAnsi="Arial" w:cs="Arial"/>
          <w:color w:val="000000"/>
          <w:sz w:val="22"/>
          <w:szCs w:val="22"/>
        </w:rPr>
      </w:pPr>
      <w:r>
        <w:rPr>
          <w:rFonts w:cs="Arial" w:ascii="Arial" w:hAnsi="Arial"/>
          <w:color w:val="000000"/>
          <w:sz w:val="22"/>
          <w:szCs w:val="22"/>
        </w:rPr>
        <w:t>Η άλωση της πόλης από τους Νορμανδούς το 1185 και η κατοχή της από τους Λατίνους για δύο δεκαετίες μετά το 1204 ανέστειλαν προσωρινά αλλά δεν ανέκοψαν την πολιτιστική εξέλιξη. Η καλλιτεχνική και φιλολογική παραγωγή ήκμασε κατά την Κομνήνεια περίοδο και έφθασε στο απόγειό της κατά την εποχή των Παλαιολόγων. Η στροφή προς την ελληνική κλασσική παιδεία με τη μελέτη των αρχαίων κειμένων ανέδειξε στοιχεία ανθρωπισμού και οδήγησε στην Παλαιολόγεια Αναγέννηση, στα γράμματα και την τέχνη της εποχής. Είχαν μεσολαβήσει, ωστόσο, σοβαρά θεολογικά και κοινωνικά ζητήματα, όπως οι Ησυχαστικές έριδες και το κίνημα των Ζηλωτών που συντάραξαν την πόλη.</w:t>
      </w:r>
    </w:p>
    <w:p>
      <w:pPr>
        <w:pStyle w:val="Web"/>
        <w:spacing w:before="0" w:after="0"/>
        <w:rPr>
          <w:rFonts w:ascii="Arial" w:hAnsi="Arial" w:cs="Arial"/>
          <w:color w:val="000000"/>
          <w:sz w:val="22"/>
          <w:szCs w:val="22"/>
        </w:rPr>
      </w:pPr>
      <w:r>
        <w:rPr>
          <w:rFonts w:cs="Arial" w:ascii="Arial" w:hAnsi="Arial"/>
          <w:color w:val="000000"/>
          <w:sz w:val="22"/>
          <w:szCs w:val="22"/>
        </w:rPr>
        <w:t xml:space="preserve">Η βυζαντινή μητρόπολη σώζει ικανό αριθμό ιστάμενων μνημείων λατρευτικού χαρακτήρα. Σε κάθε γειτονιά έμεινε και κάποιο από τα βυζαντινά ή μεταβυζαντινά μνημεία της, στοιχεία αλλοτινών καιρών, όταν η πόλη ήταν συμβασιλεύουσα μιας άλλοτε κραταιάς και άλλοτε φθίνουσας βυζαντινής αυτοκρατορίας ή αργότερα κέντρο της τουρκοκρατούμενης βαλκανικής χερσονήσου. </w:t>
      </w:r>
    </w:p>
    <w:p>
      <w:pPr>
        <w:pStyle w:val="Web"/>
        <w:spacing w:before="0" w:after="0"/>
        <w:rPr>
          <w:rFonts w:ascii="Arial" w:hAnsi="Arial" w:cs="Arial"/>
          <w:color w:val="000000"/>
          <w:sz w:val="22"/>
          <w:szCs w:val="22"/>
        </w:rPr>
      </w:pPr>
      <w:r>
        <w:rPr>
          <w:rFonts w:cs="Arial" w:ascii="Arial" w:hAnsi="Arial"/>
          <w:color w:val="000000"/>
          <w:sz w:val="22"/>
          <w:szCs w:val="22"/>
        </w:rPr>
        <w:t>Η πόλη είχε την τύχη να διασώσει κυρίως μόνον τα μνημεία του λαμπρού θρησκευτικού της παρελθόντος.</w:t>
      </w:r>
    </w:p>
    <w:p>
      <w:pPr>
        <w:pStyle w:val="Web"/>
        <w:spacing w:before="0" w:after="0"/>
        <w:rPr>
          <w:rFonts w:ascii="Arial" w:hAnsi="Arial" w:cs="Arial"/>
          <w:color w:val="000000"/>
          <w:sz w:val="22"/>
          <w:szCs w:val="22"/>
        </w:rPr>
      </w:pPr>
      <w:r>
        <w:rPr>
          <w:rFonts w:cs="Arial" w:ascii="Arial" w:hAnsi="Arial"/>
          <w:color w:val="000000"/>
          <w:sz w:val="22"/>
          <w:szCs w:val="22"/>
        </w:rPr>
      </w:r>
    </w:p>
    <w:p>
      <w:pPr>
        <w:pStyle w:val="Web"/>
        <w:spacing w:before="0" w:after="0"/>
        <w:rPr>
          <w:rFonts w:ascii="Arial" w:hAnsi="Arial" w:cs="Arial"/>
          <w:b/>
          <w:b/>
          <w:color w:val="000000"/>
          <w:sz w:val="22"/>
          <w:szCs w:val="22"/>
        </w:rPr>
      </w:pPr>
      <w:r>
        <w:rPr>
          <w:rFonts w:cs="Arial" w:ascii="Arial" w:hAnsi="Arial"/>
          <w:b/>
          <w:color w:val="000000"/>
          <w:sz w:val="22"/>
          <w:szCs w:val="22"/>
        </w:rPr>
        <w:t>ΟΘΩΜΑΝΙΚΗ ΠΕΡΙΟΔΟΣ</w:t>
      </w:r>
    </w:p>
    <w:p>
      <w:pPr>
        <w:pStyle w:val="Web"/>
        <w:spacing w:before="0" w:after="0"/>
        <w:rPr>
          <w:rFonts w:ascii="Arial" w:hAnsi="Arial" w:cs="Arial"/>
          <w:color w:val="000000"/>
          <w:sz w:val="22"/>
          <w:szCs w:val="22"/>
        </w:rPr>
      </w:pPr>
      <w:r>
        <w:rPr>
          <w:rFonts w:cs="Arial" w:ascii="Arial" w:hAnsi="Arial"/>
          <w:color w:val="000000"/>
          <w:sz w:val="22"/>
          <w:szCs w:val="22"/>
        </w:rPr>
        <w:t xml:space="preserve">Στα χρόνια της οθωμανικής κατάκτησης (1430 -1912) όλοι σχεδόν οι χριστιανικοί ναοί της, ενοριακοί ή καθολικά μοναστηριών, μετατρέπονται σε μουσουλμανικά τεμένη. </w:t>
      </w:r>
    </w:p>
    <w:p>
      <w:pPr>
        <w:pStyle w:val="Web"/>
        <w:spacing w:before="0" w:after="0"/>
        <w:rPr>
          <w:rFonts w:ascii="Arial" w:hAnsi="Arial" w:cs="Arial"/>
          <w:color w:val="000000"/>
          <w:sz w:val="22"/>
          <w:szCs w:val="22"/>
        </w:rPr>
      </w:pPr>
      <w:r>
        <w:rPr>
          <w:rFonts w:cs="Arial" w:ascii="Arial" w:hAnsi="Arial"/>
          <w:color w:val="000000"/>
          <w:sz w:val="22"/>
          <w:szCs w:val="22"/>
        </w:rPr>
        <w:t xml:space="preserve">Η πόλη αποκτά πλέον τον αέρα της ανατολής. Τζαμιά χτίζονται στις γειτονιές της, νέα οικοδομικά συγκροτήματα, ιεροδιδασκαλεία, σκεπαστή αγορά και λουτρά που αποτελούν πλέον τους πυρήνες της νέας πραγματικότητας της πόλης. Το ήδη σε λειτουργία υδροδοτικό σύστημα με τις υπόγειες και υπέργειες κινστέρνες ενισχύεται και επεκτείνεται. </w:t>
      </w:r>
    </w:p>
    <w:p>
      <w:pPr>
        <w:pStyle w:val="Web"/>
        <w:spacing w:before="0" w:after="0"/>
        <w:rPr>
          <w:rFonts w:ascii="Arial" w:hAnsi="Arial" w:cs="Arial"/>
          <w:color w:val="000000"/>
          <w:sz w:val="22"/>
          <w:szCs w:val="22"/>
        </w:rPr>
      </w:pPr>
      <w:r>
        <w:rPr>
          <w:rFonts w:cs="Arial" w:ascii="Arial" w:hAnsi="Arial"/>
          <w:color w:val="000000"/>
          <w:sz w:val="22"/>
          <w:szCs w:val="22"/>
        </w:rPr>
        <w:t xml:space="preserve">Κρήνες διακοσμημένες με περίτεχνα γλυπτά κατασκευάζονται στα δαιδαλώδη σοκάκια, στα Μπαΐρια της Άνω Πόλης για να εξυπηρετούνται οι περίοικοι και να ξεδιψούν οι περαστικοί. Τα τείχη ενισχύονται είτε με ανακατασκευές είτε με νέες προσθήκες, όπως το φρούριο του Βαρδαρίου. </w:t>
      </w:r>
    </w:p>
    <w:p>
      <w:pPr>
        <w:pStyle w:val="Web"/>
        <w:spacing w:before="0" w:after="0"/>
        <w:rPr>
          <w:rFonts w:ascii="Arial" w:hAnsi="Arial" w:cs="Arial"/>
          <w:color w:val="000000"/>
          <w:sz w:val="22"/>
          <w:szCs w:val="22"/>
        </w:rPr>
      </w:pPr>
      <w:r>
        <w:rPr>
          <w:rFonts w:cs="Arial" w:ascii="Arial" w:hAnsi="Arial"/>
          <w:color w:val="000000"/>
          <w:sz w:val="22"/>
          <w:szCs w:val="22"/>
        </w:rPr>
        <w:t xml:space="preserve">Οι χριστιανοί κάτοικοι της πόλης, που κατά βάση κατοικούν στα πεδινά, χτίζουν τις εκκλησίες τους στον συνήθη για τη μεταβυζαντινή περίοδο τύπο της τρίκλιτης βασιλικής με χαμηλή δίρριχτη στέγη και προστώο. </w:t>
      </w:r>
    </w:p>
    <w:p>
      <w:pPr>
        <w:pStyle w:val="Web"/>
        <w:spacing w:before="0" w:after="0"/>
        <w:rPr>
          <w:rFonts w:ascii="Arial" w:hAnsi="Arial" w:cs="Arial"/>
          <w:color w:val="000000"/>
          <w:sz w:val="22"/>
          <w:szCs w:val="22"/>
        </w:rPr>
      </w:pPr>
      <w:r>
        <w:rPr>
          <w:rFonts w:cs="Arial" w:ascii="Arial" w:hAnsi="Arial"/>
          <w:color w:val="000000"/>
          <w:sz w:val="22"/>
          <w:szCs w:val="22"/>
        </w:rPr>
        <w:t>Η Θεσσαλονίκη πλέον και μετά την εγκατάσταση κυρίως των Εβραίων προσφύγων της Ισπανίας το 1500, αποκτά έναν χαρακτήρα πολυπολιτισμικό και πολυθρησκευτικό, τον οποίο και θα διατηρήσει μέχρι και την απελευθέρωσή της.</w:t>
      </w:r>
    </w:p>
    <w:p>
      <w:pPr>
        <w:pStyle w:val="Web"/>
        <w:spacing w:before="0" w:after="0"/>
        <w:rPr>
          <w:rFonts w:ascii="Arial" w:hAnsi="Arial" w:cs="Arial"/>
          <w:color w:val="000000"/>
          <w:sz w:val="22"/>
          <w:szCs w:val="22"/>
        </w:rPr>
      </w:pPr>
      <w:r>
        <w:rPr>
          <w:rFonts w:cs="Arial" w:ascii="Arial" w:hAnsi="Arial"/>
          <w:color w:val="000000"/>
          <w:sz w:val="22"/>
          <w:szCs w:val="22"/>
        </w:rPr>
      </w:r>
    </w:p>
    <w:p>
      <w:pPr>
        <w:pStyle w:val="Web"/>
        <w:spacing w:before="0" w:after="0"/>
        <w:rPr/>
      </w:pPr>
      <w:r>
        <w:rPr>
          <w:rFonts w:cs="Arial" w:ascii="Arial" w:hAnsi="Arial"/>
          <w:b/>
          <w:color w:val="000000"/>
          <w:sz w:val="22"/>
          <w:szCs w:val="22"/>
        </w:rPr>
        <w:t>20</w:t>
      </w:r>
      <w:r>
        <w:rPr>
          <w:rFonts w:cs="Arial" w:ascii="Arial" w:hAnsi="Arial"/>
          <w:b/>
          <w:color w:val="000000"/>
          <w:sz w:val="22"/>
          <w:szCs w:val="22"/>
          <w:vertAlign w:val="superscript"/>
        </w:rPr>
        <w:t>ος</w:t>
      </w:r>
      <w:r>
        <w:rPr>
          <w:rFonts w:cs="Arial" w:ascii="Arial" w:hAnsi="Arial"/>
          <w:b/>
          <w:color w:val="000000"/>
          <w:sz w:val="22"/>
          <w:szCs w:val="22"/>
        </w:rPr>
        <w:t xml:space="preserve"> – 21</w:t>
      </w:r>
      <w:r>
        <w:rPr>
          <w:rFonts w:cs="Arial" w:ascii="Arial" w:hAnsi="Arial"/>
          <w:b/>
          <w:color w:val="000000"/>
          <w:sz w:val="22"/>
          <w:szCs w:val="22"/>
          <w:vertAlign w:val="superscript"/>
        </w:rPr>
        <w:t>ος</w:t>
      </w:r>
      <w:r>
        <w:rPr>
          <w:rFonts w:cs="Arial" w:ascii="Arial" w:hAnsi="Arial"/>
          <w:b/>
          <w:color w:val="000000"/>
          <w:sz w:val="22"/>
          <w:szCs w:val="22"/>
        </w:rPr>
        <w:t xml:space="preserve"> ΑΙΩΝΑΣ</w:t>
      </w:r>
    </w:p>
    <w:p>
      <w:pPr>
        <w:pStyle w:val="Web"/>
        <w:spacing w:before="0" w:after="0"/>
        <w:rPr>
          <w:rFonts w:ascii="Arial" w:hAnsi="Arial" w:cs="Arial"/>
          <w:color w:val="000000"/>
          <w:sz w:val="22"/>
          <w:szCs w:val="22"/>
        </w:rPr>
      </w:pPr>
      <w:r>
        <w:rPr>
          <w:rFonts w:cs="Arial" w:ascii="Arial" w:hAnsi="Arial"/>
          <w:color w:val="000000"/>
          <w:sz w:val="22"/>
          <w:szCs w:val="22"/>
        </w:rPr>
        <w:t xml:space="preserve">Ο 20ος αιώνας επεφύλασσε πληθώρα αλλαγών στη Θεσσαλονίκη. </w:t>
      </w:r>
    </w:p>
    <w:p>
      <w:pPr>
        <w:pStyle w:val="Web"/>
        <w:spacing w:before="0" w:after="0"/>
        <w:rPr>
          <w:rFonts w:ascii="Arial" w:hAnsi="Arial" w:cs="Arial"/>
          <w:color w:val="000000"/>
          <w:sz w:val="22"/>
          <w:szCs w:val="22"/>
        </w:rPr>
      </w:pPr>
      <w:r>
        <w:rPr>
          <w:rFonts w:cs="Arial" w:ascii="Arial" w:hAnsi="Arial"/>
          <w:color w:val="000000"/>
          <w:sz w:val="22"/>
          <w:szCs w:val="22"/>
        </w:rPr>
        <w:t xml:space="preserve">Το 1912 η Θεσσαλονίκη απελευθερώνεται και προσαρτάται στο Ελληνικό κράτος. </w:t>
      </w:r>
    </w:p>
    <w:p>
      <w:pPr>
        <w:pStyle w:val="Web"/>
        <w:spacing w:before="0" w:after="0"/>
        <w:rPr>
          <w:rFonts w:ascii="Arial" w:hAnsi="Arial" w:cs="Arial"/>
          <w:color w:val="000000"/>
          <w:sz w:val="22"/>
          <w:szCs w:val="22"/>
        </w:rPr>
      </w:pPr>
      <w:r>
        <w:rPr>
          <w:rFonts w:cs="Arial" w:ascii="Arial" w:hAnsi="Arial"/>
          <w:color w:val="000000"/>
          <w:sz w:val="22"/>
          <w:szCs w:val="22"/>
        </w:rPr>
        <w:t>Σε διάστημα λίγων δεκαετιών διαδραματίζονται στην πόλη σημαντικά ιστορικά γεγονότα. Μέχρι τα μέσα του 20ου αιώνα έχει αλλάξει ριζικά η όψη, η έκταση αλλά και ο πληθυσμός της. Κατά τη διάρκεια του 1ου Παγκοσμίου Πολέμου η Θεσσαλονίκη αποτέλεσε το στρατιωτικό κέντρο επιχειρήσεων του Μακεδονικού Μετώπου.</w:t>
      </w:r>
    </w:p>
    <w:p>
      <w:pPr>
        <w:pStyle w:val="Web"/>
        <w:spacing w:before="0" w:after="0"/>
        <w:rPr>
          <w:rFonts w:ascii="Arial" w:hAnsi="Arial" w:cs="Arial"/>
          <w:color w:val="000000"/>
          <w:sz w:val="22"/>
          <w:szCs w:val="22"/>
        </w:rPr>
      </w:pPr>
      <w:r>
        <w:rPr>
          <w:rFonts w:cs="Arial" w:ascii="Arial" w:hAnsi="Arial"/>
          <w:color w:val="000000"/>
          <w:sz w:val="22"/>
          <w:szCs w:val="22"/>
        </w:rPr>
        <w:t xml:space="preserve">Έναν χρόνο αργότερα, το 1917, μία καταστροφική πυρκαγιά θα αφανίσει όλο το κέντρο. Η Θεσσαλονίκη δεν θα είναι ποτέ πια η ίδια: 73.000 άνθρωποι μένουν άστεγοι, χάνονται ανεπιστρεπτί περιουσίες, σπίτια και καταστήματα και μαζί μ’ αυτά μια πολύτιμη κληρονομιά του περασμένου αιώνα. </w:t>
      </w:r>
    </w:p>
    <w:p>
      <w:pPr>
        <w:pStyle w:val="Web"/>
        <w:spacing w:before="0" w:after="0"/>
        <w:rPr>
          <w:rFonts w:ascii="Arial" w:hAnsi="Arial" w:cs="Arial"/>
          <w:color w:val="000000"/>
          <w:sz w:val="22"/>
          <w:szCs w:val="22"/>
        </w:rPr>
      </w:pPr>
      <w:r>
        <w:rPr>
          <w:rFonts w:cs="Arial" w:ascii="Arial" w:hAnsi="Arial"/>
          <w:color w:val="000000"/>
          <w:sz w:val="22"/>
          <w:szCs w:val="22"/>
        </w:rPr>
        <w:t xml:space="preserve">Η πολιτική κατάσταση των Βαλκανίων παραμένει εύφλεκτη όσο ποτέ και οδηγεί πρόσφυγες από τις γύρω περιοχές και από τον ελληνισμό της ανατολής στην Θεσσαλονίκη. Αποκορύφωμα αποτελεί το 1922, όταν με την υπογραφή της συνθήκης της Λωζάνης και την απόφαση ανταλλαγής πληθυσμών, συρρέουν χιλιάδες πρόσφυγες από τη Μικρά Ασία. Ταυτόχρονα η πόλη αδειάζει από τον μουσουλμανικό της πληθυσμό. Κι ενώ δεν έχουν ακόμη αποκατασταθεί οι ζημιές της πυρκαγιάς, οι πρόσφυγες εγκαθίστανται σε ναούς, στα καμένα, στις ανεκμετάλλευτες γωνιές των τειχών της πόλης, σε στρατόπεδα που είχαν εγκαταλειφθεί από τους συμμάχους. Κυρίως όμως δημιουργούνται νέοι οικισμοί, νέες γειτονιές, νέα περίχωρα. Κάποτε τα 26 αρχαία πολίσματα δημιούργησαν τη Θεσσαλονίκη, τώρα μια νέα Θεσσαλονίκη επεκτείνεται πέρα από τα όρια αιώνων και διασκορπίζεται ολόγυρα σε νέους οικισμούς. </w:t>
      </w:r>
    </w:p>
    <w:p>
      <w:pPr>
        <w:pStyle w:val="Web"/>
        <w:spacing w:before="0" w:after="0"/>
        <w:rPr>
          <w:rFonts w:ascii="Arial" w:hAnsi="Arial" w:cs="Arial"/>
          <w:color w:val="000000"/>
          <w:sz w:val="22"/>
          <w:szCs w:val="22"/>
        </w:rPr>
      </w:pPr>
      <w:r>
        <w:rPr>
          <w:rFonts w:cs="Arial" w:ascii="Arial" w:hAnsi="Arial"/>
          <w:color w:val="000000"/>
          <w:sz w:val="22"/>
          <w:szCs w:val="22"/>
        </w:rPr>
        <w:t>Η πρώην Συμβασιλεύουσα μετατρέπεται σε Πρωτεύουσα των Προσφύγων.</w:t>
      </w:r>
    </w:p>
    <w:p>
      <w:pPr>
        <w:pStyle w:val="Web"/>
        <w:spacing w:before="0" w:after="0"/>
        <w:rPr>
          <w:rFonts w:ascii="Arial" w:hAnsi="Arial" w:cs="Arial"/>
          <w:color w:val="000000"/>
          <w:sz w:val="22"/>
          <w:szCs w:val="22"/>
        </w:rPr>
      </w:pPr>
      <w:r>
        <w:rPr>
          <w:rFonts w:cs="Arial" w:ascii="Arial" w:hAnsi="Arial"/>
          <w:color w:val="000000"/>
          <w:sz w:val="22"/>
          <w:szCs w:val="22"/>
        </w:rPr>
        <w:t>Το 1941 επέρχεται η γερμανική κατοχή. Μαύρες σελίδες προστίθενται στην τοπική ιστορία. Το 1943 χιλιάδες Εβραίοι της Θεσσαλονίκης μεταφέρονται με τρένα στα ναζιστικά στρατόπεδα και η κοινότητα της πόλης σχεδόν αφανίζεται.</w:t>
      </w:r>
    </w:p>
    <w:p>
      <w:pPr>
        <w:pStyle w:val="Web"/>
        <w:spacing w:before="0" w:after="0"/>
        <w:rPr>
          <w:rFonts w:ascii="Arial" w:hAnsi="Arial" w:cs="Arial"/>
          <w:color w:val="000000"/>
          <w:sz w:val="22"/>
          <w:szCs w:val="22"/>
        </w:rPr>
      </w:pPr>
      <w:r>
        <w:rPr>
          <w:rFonts w:cs="Arial" w:ascii="Arial" w:hAnsi="Arial"/>
          <w:color w:val="000000"/>
          <w:sz w:val="22"/>
          <w:szCs w:val="22"/>
        </w:rPr>
        <w:t xml:space="preserve">Ο εμφύλιος πόλεμος που ακολουθεί δεν αφήνει ατάραχη την πόλη. Μεταπολεμικά η Θεσσαλονίκη γίνεται εκ νέου πόλος έλξης. Πλήττεται από κύμα αστυφιλίας και από ανάγκη στέγασης των νέο αφιχθέντων. Κατεδαφίζονται προπολεμικά κτίρια που είχαν διασωθεί και αλλάζει πάλι όψη η πόλη: οι πολυκατοικίες αποτελούν πια το σταθερό σκηνικό της. </w:t>
      </w:r>
    </w:p>
    <w:p>
      <w:pPr>
        <w:pStyle w:val="Web"/>
        <w:spacing w:before="0" w:after="0"/>
        <w:rPr>
          <w:rFonts w:ascii="Arial" w:hAnsi="Arial" w:cs="Arial"/>
          <w:color w:val="000000"/>
          <w:sz w:val="22"/>
          <w:szCs w:val="22"/>
        </w:rPr>
      </w:pPr>
      <w:r>
        <w:rPr>
          <w:rFonts w:cs="Arial" w:ascii="Arial" w:hAnsi="Arial"/>
          <w:color w:val="000000"/>
          <w:sz w:val="22"/>
          <w:szCs w:val="22"/>
        </w:rPr>
        <w:t xml:space="preserve">Το 1978 ένας ισχυρός σεισμός πλήττει την πόλη και αφήνει πίσω του ερείπια και θύματα. Τη δεκαετία του 1990, με την κατάρρευση του ανατολικού μπλοκ συρρέουν οικονομικοί μετανάστες στην πόλη. </w:t>
      </w:r>
    </w:p>
    <w:p>
      <w:pPr>
        <w:pStyle w:val="Web"/>
        <w:spacing w:before="0" w:after="0"/>
        <w:rPr>
          <w:rFonts w:ascii="Arial" w:hAnsi="Arial" w:cs="Arial"/>
          <w:color w:val="000000"/>
          <w:sz w:val="22"/>
          <w:szCs w:val="22"/>
        </w:rPr>
      </w:pPr>
      <w:r>
        <w:rPr>
          <w:rFonts w:cs="Arial" w:ascii="Arial" w:hAnsi="Arial"/>
          <w:color w:val="000000"/>
          <w:sz w:val="22"/>
          <w:szCs w:val="22"/>
        </w:rPr>
        <w:t xml:space="preserve">Το 1997 και για ένα χρόνο η Θεσσαλονίκη ανακηρύσσεται Πολιτιστική Πρωτεύουσα της Ευρώπης. </w:t>
      </w:r>
    </w:p>
    <w:p>
      <w:pPr>
        <w:pStyle w:val="Web"/>
        <w:spacing w:before="0" w:after="0"/>
        <w:rPr>
          <w:rFonts w:ascii="Arial" w:hAnsi="Arial" w:cs="Arial"/>
          <w:color w:val="000000"/>
          <w:sz w:val="22"/>
          <w:szCs w:val="22"/>
        </w:rPr>
      </w:pPr>
      <w:r>
        <w:rPr>
          <w:rFonts w:cs="Arial" w:ascii="Arial" w:hAnsi="Arial"/>
          <w:color w:val="000000"/>
          <w:sz w:val="22"/>
          <w:szCs w:val="22"/>
        </w:rPr>
        <w:t>Το 2012 γιορτάζει τα εκατό χρόνια από την απελευθέρωσή της και κερδίζει τον τίτλο της Πρωτεύουσας Νεολαίας της Ευρώπης για το 2014.</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8"/>
          <w:szCs w:val="28"/>
        </w:rPr>
      </w:pPr>
      <w:r>
        <w:rPr>
          <w:rFonts w:cs="Arial" w:ascii="Arial" w:hAnsi="Arial"/>
          <w:b/>
          <w:color w:val="000000"/>
          <w:sz w:val="28"/>
          <w:szCs w:val="28"/>
        </w:rPr>
        <w:t>ΜΝΗΜΕΙΑ</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 xml:space="preserve">Τα τείχη της πόλης </w:t>
      </w:r>
    </w:p>
    <w:p>
      <w:pPr>
        <w:pStyle w:val="Normal"/>
        <w:rPr>
          <w:rFonts w:ascii="Arial" w:hAnsi="Arial" w:cs="Arial"/>
          <w:color w:val="000000"/>
          <w:sz w:val="22"/>
          <w:szCs w:val="22"/>
        </w:rPr>
      </w:pPr>
      <w:r>
        <w:rPr>
          <w:rFonts w:cs="Arial" w:ascii="Arial" w:hAnsi="Arial"/>
          <w:color w:val="000000"/>
          <w:sz w:val="22"/>
          <w:szCs w:val="22"/>
        </w:rPr>
        <w:t xml:space="preserve">Από την  ίδρυση της πόλης από τον Κάσσανδρο χρονολογούνται και τα πρώτα τείχη της Θεσσαλονίκης, τα οποία κατά τη Βυζαντινή περίοδο επεκτάθηκαν και βελτιώθηκαν. Σε μεταγενέστερες χρονικές περιόδους επιδιορθώθηκαν και κατασκευάστηκαν οχυρά, όπως ο γνωστός πύργος του Τριγωνίου και το φρούριο του Επταπυργίου (Γεντί Κουλέ). Τα τείχη είχαν μήκος 8 χιλιομέτρων και σχήμα τραπεζίου. Στις επιγραφές των τειχών μπορεί κανείς να παρακολουθήσει την ιστορία τους μέσα από τις επεμβάσεις και τις ανακαινίσεις που αναγράφονται σ’ αυτές. Ωστόσο, τα τείχη που σώζονται ακόμη μέχρι σήμερα σε μήκος τεσσάρων χιλιομέτρων με την ακρόπολη και το Επταπύργιο αποτελούν ένα επιβλητικό σύνολο . </w:t>
      </w:r>
    </w:p>
    <w:p>
      <w:pPr>
        <w:pStyle w:val="Normal"/>
        <w:rPr>
          <w:rFonts w:ascii="Arial" w:hAnsi="Arial" w:cs="Arial"/>
          <w:color w:val="000000"/>
          <w:sz w:val="22"/>
          <w:szCs w:val="22"/>
        </w:rPr>
      </w:pPr>
      <w:r>
        <w:rPr>
          <w:rFonts w:cs="Arial" w:ascii="Arial" w:hAnsi="Arial"/>
          <w:color w:val="000000"/>
          <w:sz w:val="22"/>
          <w:szCs w:val="22"/>
        </w:rPr>
        <w:t xml:space="preserve">Η ζωή της Θεσσαλονίκης ήταν έντονη και κατά τη ρωμαϊκή εποχή, που άφησε πολυάριθμα ίχνη. Έδρα του Καίσαρα Γαλέριου κοσμήθηκε με επιβλητικά ανάκτορα και μνημεία, ωραίους δρόμους, πλατείες, πύλες των τειχών. Πολλά μνημεία της ρωμαϊκής περιόδου σώζονται στη Θεσσαλονίκη. Ανάμεσα σ’ αυτά, επί της οδού Εγνατία, η </w:t>
      </w:r>
      <w:r>
        <w:rPr>
          <w:rFonts w:cs="Arial" w:ascii="Arial" w:hAnsi="Arial"/>
          <w:b/>
          <w:color w:val="000000"/>
          <w:sz w:val="22"/>
          <w:szCs w:val="22"/>
        </w:rPr>
        <w:t>Αψίδα του Γαλέριου η γνωστή Καμάρα.</w:t>
      </w:r>
      <w:r>
        <w:rPr>
          <w:rFonts w:cs="Arial" w:ascii="Arial" w:hAnsi="Arial"/>
          <w:color w:val="000000"/>
          <w:sz w:val="22"/>
          <w:szCs w:val="22"/>
        </w:rPr>
        <w:t xml:space="preserve"> Αυτή ανήκει στο ανακτορικό συγκρότημα του Γαλερίου του Μαξιμιλιανού το οποίο περιελάμβανε </w:t>
      </w:r>
      <w:r>
        <w:rPr>
          <w:rFonts w:cs="Arial" w:ascii="Arial" w:hAnsi="Arial"/>
          <w:b/>
          <w:color w:val="000000"/>
          <w:sz w:val="22"/>
          <w:szCs w:val="22"/>
        </w:rPr>
        <w:t>το Ανάκτορο, το Οκτάγωνο, τον Ιππόδρομο και τη Ροτόντα.</w:t>
      </w:r>
    </w:p>
    <w:p>
      <w:pPr>
        <w:pStyle w:val="Normal"/>
        <w:rPr>
          <w:rFonts w:ascii="Arial" w:hAnsi="Arial" w:cs="Arial"/>
          <w:color w:val="000000"/>
          <w:sz w:val="22"/>
          <w:szCs w:val="22"/>
        </w:rPr>
      </w:pPr>
      <w:r>
        <w:rPr>
          <w:rFonts w:cs="Arial" w:ascii="Arial" w:hAnsi="Arial"/>
          <w:color w:val="000000"/>
          <w:sz w:val="22"/>
          <w:szCs w:val="22"/>
        </w:rPr>
        <w:t xml:space="preserve">Το μεγαλύτερο τμήμα του ανακτόρου απλώνεται στην πλατεία Ναυαρίνου. Ανακαλύφθηκαν επίσης πλήθος ανδριάντων, σαρκοφάγων και επιγραφών, που κοσμούν σήμερα το αρχαιολογικό μουσείο της Θεσσαλονίκης  αλλά και το μουσείο του Λούβρου. </w:t>
      </w:r>
    </w:p>
    <w:p>
      <w:pPr>
        <w:pStyle w:val="Normal"/>
        <w:rPr/>
      </w:pPr>
      <w:r>
        <w:rPr>
          <w:rFonts w:cs="Arial" w:ascii="Arial" w:hAnsi="Arial"/>
          <w:b/>
          <w:color w:val="000000"/>
          <w:sz w:val="22"/>
          <w:szCs w:val="22"/>
        </w:rPr>
        <w:t>Η Ρωμαϊκή αγορά</w:t>
      </w:r>
      <w:r>
        <w:rPr>
          <w:rFonts w:cs="Arial" w:ascii="Arial" w:hAnsi="Arial"/>
          <w:color w:val="000000"/>
          <w:sz w:val="22"/>
          <w:szCs w:val="22"/>
        </w:rPr>
        <w:t xml:space="preserve"> καταλαμβάνει μια πολύ μεγάλη έκταση στο κέντρο της πόλεως και στο τμήμα που μέχρι στιγμής ανακαλύφθηκε περιλαμβάνονται  η κεντρική πλατεία, αψίδες, τόξα, περιστύλια, στοές, σιντριβάνια, ωδείο κ.λ.π.</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rPr>
        <w:t xml:space="preserve">Εκκλησίες: </w:t>
      </w:r>
      <w:r>
        <w:rPr>
          <w:rFonts w:cs="Arial" w:ascii="Arial" w:hAnsi="Arial"/>
          <w:color w:val="000000"/>
          <w:sz w:val="22"/>
          <w:szCs w:val="22"/>
        </w:rPr>
        <w:t>Η Θεσσαλονίκη με εξαίρεση την Κωνσταντινούπολη είναι η πιο πλούσια πόλη σε βυζαντινά ερείπια και μνημεία, κυρίως εκκλησίες. Αναφέρεται ότι οι γνωστές βυζαντινές πηγές μνημονεύουν την ύπαρξη  σαράντα μονών και πάνω από πενήντα εκκλησιών από τις οποίες διατηρήθηκαν ως τις μέρες μας μόλις 15. Οι πιο λαμπροί μάρτυρες της καλλιτεχνικής επίδοσης είναι οι εκκλησίες με τα ψηφιδωτά τους.</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eastAsia="Arial" w:cs="Arial" w:ascii="Arial" w:hAnsi="Arial"/>
          <w:b/>
          <w:color w:val="000000"/>
          <w:sz w:val="22"/>
          <w:szCs w:val="22"/>
        </w:rPr>
        <w:t xml:space="preserve"> </w:t>
      </w:r>
      <w:r>
        <w:rPr>
          <w:rFonts w:cs="Arial" w:ascii="Arial" w:hAnsi="Arial"/>
          <w:color w:val="000000"/>
          <w:sz w:val="22"/>
          <w:szCs w:val="22"/>
        </w:rPr>
        <w:t xml:space="preserve">Από τα πιο σημαντικά έργα αρχιτεκτονικής και τέχνης της πόλης της Θεσσαλονίκης, τα οποία συμπεριλαμβάνονται στον κατάλογο Μνημείων Παγκόσμιας Πολιτιστικής Κληρονομιάς της </w:t>
      </w:r>
      <w:r>
        <w:rPr>
          <w:rFonts w:cs="Arial" w:ascii="Arial" w:hAnsi="Arial"/>
          <w:color w:val="000000"/>
          <w:sz w:val="22"/>
          <w:szCs w:val="22"/>
          <w:lang w:val="en-US"/>
        </w:rPr>
        <w:t>Unesco</w:t>
      </w:r>
      <w:r>
        <w:rPr>
          <w:rFonts w:cs="Arial" w:ascii="Arial" w:hAnsi="Arial"/>
          <w:color w:val="000000"/>
          <w:sz w:val="22"/>
          <w:szCs w:val="22"/>
        </w:rPr>
        <w:t xml:space="preserve"> είναι</w:t>
      </w:r>
      <w:r>
        <w:rPr>
          <w:rFonts w:cs="Arial" w:ascii="Arial" w:hAnsi="Arial"/>
          <w:b/>
          <w:color w:val="000000"/>
          <w:sz w:val="22"/>
          <w:szCs w:val="22"/>
        </w:rPr>
        <w:t xml:space="preserve">: </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color w:val="000000"/>
          <w:sz w:val="22"/>
          <w:szCs w:val="22"/>
        </w:rPr>
        <w:t xml:space="preserve">- Η Ροτόντα, </w:t>
      </w:r>
      <w:r>
        <w:rPr>
          <w:rFonts w:cs="Arial" w:ascii="Arial" w:hAnsi="Arial"/>
          <w:color w:val="000000"/>
          <w:sz w:val="22"/>
          <w:szCs w:val="22"/>
        </w:rPr>
        <w:t>κτίριο που έχει διασωθεί στην πόλη από την εποχή της Ρωμαιοκρατίας και στα τέλη του 4</w:t>
      </w:r>
      <w:r>
        <w:rPr>
          <w:rFonts w:cs="Arial" w:ascii="Arial" w:hAnsi="Arial"/>
          <w:color w:val="000000"/>
          <w:sz w:val="22"/>
          <w:szCs w:val="22"/>
          <w:vertAlign w:val="superscript"/>
        </w:rPr>
        <w:t>ου</w:t>
      </w:r>
      <w:r>
        <w:rPr>
          <w:rFonts w:cs="Arial" w:ascii="Arial" w:hAnsi="Arial"/>
          <w:color w:val="000000"/>
          <w:sz w:val="22"/>
          <w:szCs w:val="22"/>
        </w:rPr>
        <w:t xml:space="preserve"> αιώνα μ.Χ. μετατράπηκε σε χριστιανικό ναό, περίκεντρο επιβλητικό οικοδόμημα με θαυμάσια ψηφιδωτά.</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rPr>
        <w:t xml:space="preserve">- Ο ναός του Αγίου Δημητρίου, </w:t>
      </w:r>
      <w:r>
        <w:rPr>
          <w:rFonts w:cs="Arial" w:ascii="Arial" w:hAnsi="Arial"/>
          <w:color w:val="000000"/>
          <w:sz w:val="22"/>
          <w:szCs w:val="22"/>
        </w:rPr>
        <w:t>το πιο σπουδαίο μνημείο της πόλεως από Θρησκευτική, Εθνική και αρχαιολογική αξία. Στοιχεία που προσδίδουν έναν ιδιαίτερο χαρακτήρα στη Βασιλική του Αγίου Δημητρίου, είναι ο γλυπτός διάκοσμος και οι αναθηματικοί ψηφιδωτοί πίνακες, τεκμήρια στην ιστορία της βυζαντινής ζωγραφικής από τον 5</w:t>
      </w:r>
      <w:r>
        <w:rPr>
          <w:rFonts w:cs="Arial" w:ascii="Arial" w:hAnsi="Arial"/>
          <w:color w:val="000000"/>
          <w:sz w:val="22"/>
          <w:szCs w:val="22"/>
          <w:vertAlign w:val="superscript"/>
        </w:rPr>
        <w:t>ο</w:t>
      </w:r>
      <w:r>
        <w:rPr>
          <w:rFonts w:cs="Arial" w:ascii="Arial" w:hAnsi="Arial"/>
          <w:color w:val="000000"/>
          <w:sz w:val="22"/>
          <w:szCs w:val="22"/>
        </w:rPr>
        <w:t xml:space="preserve"> ως τον 15</w:t>
      </w:r>
      <w:r>
        <w:rPr>
          <w:rFonts w:cs="Arial" w:ascii="Arial" w:hAnsi="Arial"/>
          <w:color w:val="000000"/>
          <w:sz w:val="22"/>
          <w:szCs w:val="22"/>
          <w:vertAlign w:val="superscript"/>
        </w:rPr>
        <w:t>ο</w:t>
      </w:r>
      <w:r>
        <w:rPr>
          <w:rFonts w:cs="Arial" w:ascii="Arial" w:hAnsi="Arial"/>
          <w:color w:val="000000"/>
          <w:sz w:val="22"/>
          <w:szCs w:val="22"/>
        </w:rPr>
        <w:t xml:space="preserve"> αιώνα μ.Χ.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rPr>
        <w:t xml:space="preserve">- Ο ναός της Παναγίας Αχειροποιήτου </w:t>
      </w:r>
      <w:r>
        <w:rPr>
          <w:rFonts w:cs="Arial" w:ascii="Arial" w:hAnsi="Arial"/>
          <w:color w:val="000000"/>
          <w:sz w:val="22"/>
          <w:szCs w:val="22"/>
        </w:rPr>
        <w:t>(5</w:t>
      </w:r>
      <w:r>
        <w:rPr>
          <w:rFonts w:cs="Arial" w:ascii="Arial" w:hAnsi="Arial"/>
          <w:color w:val="000000"/>
          <w:sz w:val="22"/>
          <w:szCs w:val="22"/>
          <w:vertAlign w:val="superscript"/>
        </w:rPr>
        <w:t>ου</w:t>
      </w:r>
      <w:r>
        <w:rPr>
          <w:rFonts w:cs="Arial" w:ascii="Arial" w:hAnsi="Arial"/>
          <w:color w:val="000000"/>
          <w:sz w:val="22"/>
          <w:szCs w:val="22"/>
        </w:rPr>
        <w:t xml:space="preserve"> αιώνα) τρίκλιτη Ελληνιστική βασιλική, η οποία διατηρείται σχεδόν αμετάβλητα από την εποχή της κατασκευής της με πλούσιο γλυπτό διάκοσμο και ψηφιδωτά.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rPr>
        <w:t>- Ο ναός του Οσίου Δαυίδ</w:t>
      </w:r>
      <w:r>
        <w:rPr>
          <w:rFonts w:cs="Arial" w:ascii="Arial" w:hAnsi="Arial"/>
          <w:color w:val="000000"/>
          <w:sz w:val="22"/>
          <w:szCs w:val="22"/>
        </w:rPr>
        <w:t>, άλλοτε καθολικό μονής Λατόμου (5</w:t>
      </w:r>
      <w:r>
        <w:rPr>
          <w:rFonts w:cs="Arial" w:ascii="Arial" w:hAnsi="Arial"/>
          <w:color w:val="000000"/>
          <w:sz w:val="22"/>
          <w:szCs w:val="22"/>
          <w:vertAlign w:val="superscript"/>
        </w:rPr>
        <w:t>ου</w:t>
      </w:r>
      <w:r>
        <w:rPr>
          <w:rFonts w:cs="Arial" w:ascii="Arial" w:hAnsi="Arial"/>
          <w:color w:val="000000"/>
          <w:sz w:val="22"/>
          <w:szCs w:val="22"/>
        </w:rPr>
        <w:t xml:space="preserve"> αιώνα), μνημείο που θεωρείται προδρομικός τύπος του σταυροειδή με τρούλο και έναν από τους σημαντικότερους ψηφιδωτούς και τοιχογραφικούς διακόσμους.</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rPr>
        <w:t>- Ο ναός Της Του Θεού Σοφίας (Αγία Σοφία)</w:t>
      </w:r>
      <w:r>
        <w:rPr>
          <w:rFonts w:cs="Arial" w:ascii="Arial" w:hAnsi="Arial"/>
          <w:color w:val="000000"/>
          <w:sz w:val="22"/>
          <w:szCs w:val="22"/>
        </w:rPr>
        <w:t xml:space="preserve">, ο πρώτος μεγάλος θολωτός βυζαντινός ναός, που σώζεται σχεδόν ακέραιος. Τα ψηφιδωτά του ναού, έργα που ανήκουν σε διαφορετικές εποχές, αποτελούν εντυπωσιακά δείγματα της βυζαντινής τέχνης του ψηφιδωτού.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rPr>
        <w:t xml:space="preserve">- Ο ναός της Παναγίας των Χαλκέων, </w:t>
      </w:r>
      <w:r>
        <w:rPr>
          <w:rFonts w:cs="Arial" w:ascii="Arial" w:hAnsi="Arial"/>
          <w:color w:val="000000"/>
          <w:sz w:val="22"/>
          <w:szCs w:val="22"/>
        </w:rPr>
        <w:t>πρόκειται για μια ιδιαίτερα κομψή εκκλησία (11</w:t>
      </w:r>
      <w:r>
        <w:rPr>
          <w:rFonts w:cs="Arial" w:ascii="Arial" w:hAnsi="Arial"/>
          <w:color w:val="000000"/>
          <w:sz w:val="22"/>
          <w:szCs w:val="22"/>
          <w:vertAlign w:val="superscript"/>
        </w:rPr>
        <w:t>ου</w:t>
      </w:r>
      <w:r>
        <w:rPr>
          <w:rFonts w:cs="Arial" w:ascii="Arial" w:hAnsi="Arial"/>
          <w:color w:val="000000"/>
          <w:sz w:val="22"/>
          <w:szCs w:val="22"/>
        </w:rPr>
        <w:t xml:space="preserve"> αιώνα) χτισμένη μόνο με τούβλο</w:t>
      </w:r>
    </w:p>
    <w:p>
      <w:pPr>
        <w:pStyle w:val="Normal"/>
        <w:rPr>
          <w:rFonts w:ascii="Arial" w:hAnsi="Arial" w:cs="Arial"/>
          <w:color w:val="000000"/>
          <w:sz w:val="22"/>
          <w:szCs w:val="22"/>
        </w:rPr>
      </w:pP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t xml:space="preserve">- </w:t>
      </w:r>
      <w:r>
        <w:rPr>
          <w:rFonts w:cs="Arial" w:ascii="Arial" w:hAnsi="Arial"/>
          <w:b/>
          <w:color w:val="000000"/>
          <w:sz w:val="22"/>
          <w:szCs w:val="22"/>
        </w:rPr>
        <w:t>Ο ναός των Αγίων Αποστόλων,</w:t>
      </w:r>
      <w:r>
        <w:rPr>
          <w:rFonts w:cs="Arial" w:ascii="Arial" w:hAnsi="Arial"/>
          <w:color w:val="000000"/>
          <w:sz w:val="22"/>
          <w:szCs w:val="22"/>
        </w:rPr>
        <w:t xml:space="preserve"> οι αναλογίες του κτιρίου είναι εξαιρετικά αρμονικές, τα δε ψηφιδωτά του ναού αποτελούν κορυφαίες εκδηλώσεις της τέχνης της παλαιολόγειας περιόδου.</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rPr>
        <w:t xml:space="preserve">- </w:t>
      </w:r>
      <w:r>
        <w:rPr>
          <w:rFonts w:cs="Arial" w:ascii="Arial" w:hAnsi="Arial"/>
          <w:b/>
          <w:color w:val="000000"/>
          <w:sz w:val="22"/>
          <w:szCs w:val="22"/>
          <w:lang w:val="en-US"/>
        </w:rPr>
        <w:t>O</w:t>
      </w:r>
      <w:r>
        <w:rPr>
          <w:rFonts w:cs="Arial" w:ascii="Arial" w:hAnsi="Arial"/>
          <w:b/>
          <w:color w:val="000000"/>
          <w:sz w:val="22"/>
          <w:szCs w:val="22"/>
        </w:rPr>
        <w:t xml:space="preserve"> Λευκός Πύργος,</w:t>
      </w:r>
      <w:r>
        <w:rPr>
          <w:rFonts w:cs="Arial" w:ascii="Arial" w:hAnsi="Arial"/>
          <w:color w:val="000000"/>
          <w:sz w:val="22"/>
          <w:szCs w:val="22"/>
        </w:rPr>
        <w:t xml:space="preserve"> </w:t>
      </w:r>
      <w:r>
        <w:rPr>
          <w:rFonts w:cs="Arial" w:ascii="Arial" w:hAnsi="Arial"/>
          <w:color w:val="000000"/>
          <w:sz w:val="22"/>
          <w:szCs w:val="22"/>
          <w:lang w:val="en-US"/>
        </w:rPr>
        <w:t>o</w:t>
      </w:r>
      <w:r>
        <w:rPr>
          <w:rFonts w:cs="Arial" w:ascii="Arial" w:hAnsi="Arial"/>
          <w:color w:val="000000"/>
          <w:sz w:val="22"/>
          <w:szCs w:val="22"/>
        </w:rPr>
        <w:t xml:space="preserve"> οποίος δεσπόζει στο κέντρο της παραλίας της πόλης και αποτελεί σήμερα ορόσημο και σύμβολο της πόλης με έντονα τα μορφολογικά στοιχεία της φρουριακής αρχιτεκτονικής του 15</w:t>
      </w:r>
      <w:r>
        <w:rPr>
          <w:rFonts w:cs="Arial" w:ascii="Arial" w:hAnsi="Arial"/>
          <w:color w:val="000000"/>
          <w:sz w:val="22"/>
          <w:szCs w:val="22"/>
          <w:vertAlign w:val="superscript"/>
        </w:rPr>
        <w:t>ου</w:t>
      </w:r>
      <w:r>
        <w:rPr>
          <w:rFonts w:cs="Arial" w:ascii="Arial" w:hAnsi="Arial"/>
          <w:color w:val="000000"/>
          <w:sz w:val="22"/>
          <w:szCs w:val="22"/>
        </w:rPr>
        <w:t xml:space="preserve"> αιώνα. Χρησιμοποιείται ως εκθεσιακός χώρος του Βυζαντινού Μουσείου με περιοδικές εκθέσεις με θέματα και εκθέματα βυζαντινά.</w:t>
      </w:r>
    </w:p>
    <w:p>
      <w:pPr>
        <w:pStyle w:val="Normal"/>
        <w:rPr>
          <w:rFonts w:ascii="Arial" w:hAnsi="Arial" w:cs="Arial"/>
          <w:color w:val="000000"/>
          <w:sz w:val="22"/>
          <w:szCs w:val="22"/>
        </w:rPr>
      </w:pPr>
      <w:r>
        <w:rPr>
          <w:rFonts w:cs="Arial" w:ascii="Arial" w:hAnsi="Arial"/>
          <w:color w:val="000000"/>
          <w:sz w:val="22"/>
          <w:szCs w:val="22"/>
        </w:rPr>
        <w:t>Από την περίοδο της Τουρκοκρατίας επίσης, έχουν διασωθεί αρκετά μνημεία που θυμίζουν και την ισλαμική παρουσία στην πόλη.</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Ο 14</w:t>
      </w:r>
      <w:r>
        <w:rPr>
          <w:rFonts w:cs="Arial" w:ascii="Arial" w:hAnsi="Arial"/>
          <w:color w:val="000000"/>
          <w:sz w:val="22"/>
          <w:szCs w:val="22"/>
          <w:vertAlign w:val="superscript"/>
        </w:rPr>
        <w:t>ος</w:t>
      </w:r>
      <w:r>
        <w:rPr>
          <w:rFonts w:cs="Arial" w:ascii="Arial" w:hAnsi="Arial"/>
          <w:color w:val="000000"/>
          <w:sz w:val="22"/>
          <w:szCs w:val="22"/>
        </w:rPr>
        <w:t xml:space="preserve"> αιώνας μας έχει αφήσει ένα σημαντικό αριθμό μνημείων όπως τον </w:t>
      </w:r>
      <w:r>
        <w:rPr>
          <w:rFonts w:cs="Arial" w:ascii="Arial" w:hAnsi="Arial"/>
          <w:b/>
          <w:color w:val="000000"/>
          <w:sz w:val="22"/>
          <w:szCs w:val="22"/>
        </w:rPr>
        <w:t>Ναό του Προφήτη Ηλία, της Αγίας Αικατερίνης, του Αγίου Νικολάου του Ορφανού, τη Μονή Βλατάδων</w:t>
      </w:r>
      <w:r>
        <w:rPr>
          <w:rFonts w:cs="Arial" w:ascii="Arial" w:hAnsi="Arial"/>
          <w:color w:val="000000"/>
          <w:sz w:val="22"/>
          <w:szCs w:val="22"/>
        </w:rPr>
        <w:t xml:space="preserve">, το μοναδικό σε λειτουργία βυζαντινό μοναστήρι, τους </w:t>
      </w:r>
      <w:r>
        <w:rPr>
          <w:rFonts w:cs="Arial" w:ascii="Arial" w:hAnsi="Arial"/>
          <w:b/>
          <w:color w:val="000000"/>
          <w:sz w:val="22"/>
          <w:szCs w:val="22"/>
        </w:rPr>
        <w:t xml:space="preserve">Ταξιάρχες, </w:t>
      </w:r>
      <w:r>
        <w:rPr>
          <w:rFonts w:cs="Arial" w:ascii="Arial" w:hAnsi="Arial"/>
          <w:color w:val="000000"/>
          <w:sz w:val="22"/>
          <w:szCs w:val="22"/>
        </w:rPr>
        <w:t>το</w:t>
      </w:r>
      <w:r>
        <w:rPr>
          <w:rFonts w:cs="Arial" w:ascii="Arial" w:hAnsi="Arial"/>
          <w:b/>
          <w:color w:val="000000"/>
          <w:sz w:val="22"/>
          <w:szCs w:val="22"/>
        </w:rPr>
        <w:t xml:space="preserve"> Ναό του Σωτήρος </w:t>
      </w:r>
      <w:r>
        <w:rPr>
          <w:rFonts w:cs="Arial" w:ascii="Arial" w:hAnsi="Arial"/>
          <w:color w:val="000000"/>
          <w:sz w:val="22"/>
          <w:szCs w:val="22"/>
        </w:rPr>
        <w:t>και το</w:t>
      </w:r>
      <w:r>
        <w:rPr>
          <w:rFonts w:cs="Arial" w:ascii="Arial" w:hAnsi="Arial"/>
          <w:b/>
          <w:color w:val="000000"/>
          <w:sz w:val="22"/>
          <w:szCs w:val="22"/>
        </w:rPr>
        <w:t xml:space="preserve"> Ναό του Αγίου Παντελεήμονος</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2"/>
        <w:jc w:val="left"/>
        <w:rPr>
          <w:rFonts w:ascii="Arial" w:hAnsi="Arial" w:cs="Arial"/>
          <w:color w:val="000000"/>
          <w:sz w:val="22"/>
          <w:szCs w:val="22"/>
        </w:rPr>
      </w:pPr>
      <w:r>
        <w:rPr>
          <w:rFonts w:cs="Arial" w:ascii="Arial" w:hAnsi="Arial"/>
          <w:color w:val="000000"/>
          <w:sz w:val="22"/>
          <w:szCs w:val="22"/>
        </w:rPr>
        <w:t>Τα μνημεία που σώθηκαν από τη χιλιόχρονη ιστορική πορεία της πόλης, αντιπροσωπεύουν διαχρονικά τον πολιτισμό και την τέχνη του Βυζαντίου, έτσι  ώστε η Θεσσαλονίκη να θεωρείται σήμερα ένα ανοιχτό μουσείο Βυζαντινής τέχνης.</w:t>
      </w:r>
    </w:p>
    <w:p>
      <w:pPr>
        <w:pStyle w:val="Normal"/>
        <w:rPr/>
      </w:pPr>
      <w:r>
        <w:rPr>
          <w:rFonts w:cs="Arial" w:ascii="Arial" w:hAnsi="Arial"/>
          <w:color w:val="000000"/>
          <w:sz w:val="22"/>
          <w:szCs w:val="22"/>
        </w:rPr>
        <w:t xml:space="preserve">Πλήθος άλλων ναών όπως της </w:t>
      </w:r>
      <w:r>
        <w:rPr>
          <w:rFonts w:cs="Arial" w:ascii="Arial" w:hAnsi="Arial"/>
          <w:b/>
          <w:color w:val="000000"/>
          <w:sz w:val="22"/>
          <w:szCs w:val="22"/>
        </w:rPr>
        <w:t>Νέας Παναγίας</w:t>
      </w:r>
      <w:r>
        <w:rPr>
          <w:rFonts w:cs="Arial" w:ascii="Arial" w:hAnsi="Arial"/>
          <w:color w:val="000000"/>
          <w:sz w:val="22"/>
          <w:szCs w:val="22"/>
        </w:rPr>
        <w:t xml:space="preserve">, ο ναός του </w:t>
      </w:r>
      <w:r>
        <w:rPr>
          <w:rFonts w:cs="Arial" w:ascii="Arial" w:hAnsi="Arial"/>
          <w:b/>
          <w:color w:val="000000"/>
          <w:sz w:val="22"/>
          <w:szCs w:val="22"/>
        </w:rPr>
        <w:t>Αγίου Αντωνίου</w:t>
      </w:r>
      <w:r>
        <w:rPr>
          <w:rFonts w:cs="Arial" w:ascii="Arial" w:hAnsi="Arial"/>
          <w:color w:val="000000"/>
          <w:sz w:val="22"/>
          <w:szCs w:val="22"/>
        </w:rPr>
        <w:t xml:space="preserve">, ο ναός της </w:t>
      </w:r>
      <w:r>
        <w:rPr>
          <w:rFonts w:cs="Arial" w:ascii="Arial" w:hAnsi="Arial"/>
          <w:b/>
          <w:color w:val="000000"/>
          <w:sz w:val="22"/>
          <w:szCs w:val="22"/>
        </w:rPr>
        <w:t>Λαοδηγήτριας</w:t>
      </w:r>
      <w:r>
        <w:rPr>
          <w:rFonts w:cs="Arial" w:ascii="Arial" w:hAnsi="Arial"/>
          <w:color w:val="000000"/>
          <w:sz w:val="22"/>
          <w:szCs w:val="22"/>
        </w:rPr>
        <w:t xml:space="preserve">, ο ναός του </w:t>
      </w:r>
      <w:r>
        <w:rPr>
          <w:rFonts w:cs="Arial" w:ascii="Arial" w:hAnsi="Arial"/>
          <w:b/>
          <w:color w:val="000000"/>
          <w:sz w:val="22"/>
          <w:szCs w:val="22"/>
        </w:rPr>
        <w:t xml:space="preserve">Αγίου Αθανασίου, </w:t>
      </w:r>
      <w:r>
        <w:rPr>
          <w:rFonts w:cs="Arial" w:ascii="Arial" w:hAnsi="Arial"/>
          <w:color w:val="000000"/>
          <w:sz w:val="22"/>
          <w:szCs w:val="22"/>
        </w:rPr>
        <w:t xml:space="preserve">ο ναός της </w:t>
      </w:r>
      <w:r>
        <w:rPr>
          <w:rFonts w:cs="Arial" w:ascii="Arial" w:hAnsi="Arial"/>
          <w:b/>
          <w:color w:val="000000"/>
          <w:sz w:val="22"/>
          <w:szCs w:val="22"/>
        </w:rPr>
        <w:t>Υπαπαντής</w:t>
      </w:r>
      <w:r>
        <w:rPr>
          <w:rFonts w:cs="Arial" w:ascii="Arial" w:hAnsi="Arial"/>
          <w:color w:val="000000"/>
          <w:sz w:val="22"/>
          <w:szCs w:val="22"/>
        </w:rPr>
        <w:t xml:space="preserve">, ο σημερινός Μητροπολιτικός ναός του </w:t>
      </w:r>
      <w:r>
        <w:rPr>
          <w:rFonts w:cs="Arial" w:ascii="Arial" w:hAnsi="Arial"/>
          <w:b/>
          <w:color w:val="000000"/>
          <w:sz w:val="22"/>
          <w:szCs w:val="22"/>
        </w:rPr>
        <w:t>Αγίου Γρηγορίου του Παλαμά</w:t>
      </w:r>
      <w:r>
        <w:rPr>
          <w:rFonts w:cs="Arial" w:ascii="Arial" w:hAnsi="Arial"/>
          <w:color w:val="000000"/>
          <w:sz w:val="22"/>
          <w:szCs w:val="22"/>
        </w:rPr>
        <w:t xml:space="preserve">, ο ναός του </w:t>
      </w:r>
      <w:r>
        <w:rPr>
          <w:rFonts w:cs="Arial" w:ascii="Arial" w:hAnsi="Arial"/>
          <w:b/>
          <w:color w:val="000000"/>
          <w:sz w:val="22"/>
          <w:szCs w:val="22"/>
        </w:rPr>
        <w:t>Αγίου Μηνά</w:t>
      </w:r>
      <w:r>
        <w:rPr>
          <w:rFonts w:cs="Arial" w:ascii="Arial" w:hAnsi="Arial"/>
          <w:color w:val="000000"/>
          <w:sz w:val="22"/>
          <w:szCs w:val="22"/>
        </w:rPr>
        <w:t xml:space="preserve"> και άλλα μνημεία της Παλαιοχριστιανικής, της Μεσοβυζαντινής, της Υστεροβυζαντινής και  της Μεταβυζαντινής περιόδου μαρτυρούν τη ραγδαία ανάπτυξη και εξέλιξη της πόλης σε όλους τους τομείς και αποτελούν μνημεία ανυπολόγιστης αρχιτεκτονικής και ιστορικής αξίας.</w:t>
      </w:r>
    </w:p>
    <w:p>
      <w:pPr>
        <w:pStyle w:val="Normal"/>
        <w:rPr>
          <w:rFonts w:ascii="Arial" w:hAnsi="Arial" w:cs="Arial"/>
          <w:color w:val="000000"/>
          <w:sz w:val="22"/>
          <w:szCs w:val="22"/>
        </w:rPr>
      </w:pPr>
      <w:r>
        <w:rPr>
          <w:rFonts w:cs="Arial" w:ascii="Arial" w:hAnsi="Arial"/>
          <w:color w:val="000000"/>
          <w:sz w:val="22"/>
          <w:szCs w:val="22"/>
        </w:rPr>
        <w:t>Στα μνημεία αυτά έχει κανείς την ευκαιρία να μελετήσει και να θαυμάσει πλούσια κεραμοπλαστικά κοσμήματα, τη διάρθρωση των όψεων, τη διαμόρφωση των τρούλων, τις αρχιτεκτονικές μορφές, τα επιδέξια τοποθετημένα μωσαϊκά, τις εξαιρετικής τέχνης βυζαντινές τοιχογραφίες, τα πολύχρωμα ψηφιδωτά, τα περίτεχνα εικονοστάσια, τα σκαλιστά τέμπλα, τα γλυπτά διακοσμητικά και πολλά άλλα πολύτιμα αντικείμενα.</w:t>
      </w:r>
    </w:p>
    <w:p>
      <w:pPr>
        <w:pStyle w:val="Normal"/>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t xml:space="preserve">Τα σημαντικότερα οθωμανικά μνημεία είναι: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το μεγάλο λουτρό </w:t>
      </w:r>
      <w:r>
        <w:rPr>
          <w:rFonts w:cs="Arial" w:ascii="Arial" w:hAnsi="Arial"/>
          <w:b/>
          <w:color w:val="000000"/>
          <w:sz w:val="22"/>
          <w:szCs w:val="22"/>
          <w:lang w:val="en-US"/>
        </w:rPr>
        <w:t>Bey</w:t>
      </w:r>
      <w:r>
        <w:rPr>
          <w:rFonts w:cs="Arial" w:ascii="Arial" w:hAnsi="Arial"/>
          <w:b/>
          <w:color w:val="000000"/>
          <w:sz w:val="22"/>
          <w:szCs w:val="22"/>
        </w:rPr>
        <w:t xml:space="preserve"> </w:t>
      </w:r>
      <w:r>
        <w:rPr>
          <w:rFonts w:cs="Arial" w:ascii="Arial" w:hAnsi="Arial"/>
          <w:b/>
          <w:color w:val="000000"/>
          <w:sz w:val="22"/>
          <w:szCs w:val="22"/>
          <w:lang w:val="en-US"/>
        </w:rPr>
        <w:t>Hamami</w:t>
      </w:r>
      <w:r>
        <w:rPr>
          <w:rFonts w:cs="Arial" w:ascii="Arial" w:hAnsi="Arial"/>
          <w:color w:val="000000"/>
          <w:sz w:val="22"/>
          <w:szCs w:val="22"/>
        </w:rPr>
        <w:t xml:space="preserve">, το οποίο βρισκόταν σε λειτουργία έως το 1968 (Λουτρά Παράδεισος),  το </w:t>
      </w:r>
      <w:r>
        <w:rPr>
          <w:rFonts w:cs="Arial" w:ascii="Arial" w:hAnsi="Arial"/>
          <w:color w:val="000000"/>
          <w:sz w:val="22"/>
          <w:szCs w:val="22"/>
          <w:lang w:val="en-US"/>
        </w:rPr>
        <w:t>Hamza</w:t>
      </w:r>
      <w:r>
        <w:rPr>
          <w:rFonts w:cs="Arial" w:ascii="Arial" w:hAnsi="Arial"/>
          <w:color w:val="000000"/>
          <w:sz w:val="22"/>
          <w:szCs w:val="22"/>
        </w:rPr>
        <w:t xml:space="preserve"> </w:t>
      </w:r>
      <w:r>
        <w:rPr>
          <w:rFonts w:cs="Arial" w:ascii="Arial" w:hAnsi="Arial"/>
          <w:color w:val="000000"/>
          <w:sz w:val="22"/>
          <w:szCs w:val="22"/>
          <w:lang w:val="en-US"/>
        </w:rPr>
        <w:t>Bey</w:t>
      </w:r>
      <w:r>
        <w:rPr>
          <w:rFonts w:cs="Arial" w:ascii="Arial" w:hAnsi="Arial"/>
          <w:color w:val="000000"/>
          <w:sz w:val="22"/>
          <w:szCs w:val="22"/>
        </w:rPr>
        <w:t xml:space="preserve"> </w:t>
      </w:r>
      <w:r>
        <w:rPr>
          <w:rFonts w:cs="Arial" w:ascii="Arial" w:hAnsi="Arial"/>
          <w:color w:val="000000"/>
          <w:sz w:val="22"/>
          <w:szCs w:val="22"/>
          <w:lang w:val="en-US"/>
        </w:rPr>
        <w:t>Gamii</w:t>
      </w:r>
      <w:r>
        <w:rPr>
          <w:rFonts w:cs="Arial" w:ascii="Arial" w:hAnsi="Arial"/>
          <w:color w:val="000000"/>
          <w:sz w:val="22"/>
          <w:szCs w:val="22"/>
        </w:rPr>
        <w:t xml:space="preserve"> το γνωστό «Αλκαζάρ», το </w:t>
      </w:r>
      <w:r>
        <w:rPr>
          <w:rFonts w:cs="Arial" w:ascii="Arial" w:hAnsi="Arial"/>
          <w:color w:val="000000"/>
          <w:sz w:val="22"/>
          <w:szCs w:val="22"/>
          <w:lang w:val="en-US"/>
        </w:rPr>
        <w:t>Alaza</w:t>
      </w:r>
      <w:r>
        <w:rPr>
          <w:rFonts w:cs="Arial" w:ascii="Arial" w:hAnsi="Arial"/>
          <w:color w:val="000000"/>
          <w:sz w:val="22"/>
          <w:szCs w:val="22"/>
        </w:rPr>
        <w:t xml:space="preserve"> </w:t>
      </w:r>
      <w:r>
        <w:rPr>
          <w:rFonts w:cs="Arial" w:ascii="Arial" w:hAnsi="Arial"/>
          <w:color w:val="000000"/>
          <w:sz w:val="22"/>
          <w:szCs w:val="22"/>
          <w:lang w:val="en-US"/>
        </w:rPr>
        <w:t>Imaret</w:t>
      </w:r>
      <w:r>
        <w:rPr>
          <w:rFonts w:cs="Arial" w:ascii="Arial" w:hAnsi="Arial"/>
          <w:color w:val="000000"/>
          <w:sz w:val="22"/>
          <w:szCs w:val="22"/>
        </w:rPr>
        <w:t xml:space="preserve"> </w:t>
      </w:r>
      <w:r>
        <w:rPr>
          <w:rFonts w:cs="Arial" w:ascii="Arial" w:hAnsi="Arial"/>
          <w:color w:val="000000"/>
          <w:sz w:val="22"/>
          <w:szCs w:val="22"/>
          <w:lang w:val="en-US"/>
        </w:rPr>
        <w:t>Gamii</w:t>
      </w:r>
      <w:r>
        <w:rPr>
          <w:rFonts w:cs="Arial" w:ascii="Arial" w:hAnsi="Arial"/>
          <w:color w:val="000000"/>
          <w:sz w:val="22"/>
          <w:szCs w:val="22"/>
        </w:rPr>
        <w:t xml:space="preserve"> που ήταν βακούφια με πτωχοκομείο και σχολείο, το οποίο σήμερα χρησιμοποιείται από το Δήμο Θεσσαλονίκης ως χώρος πολιτιστικών εκδηλώσεων, η αγορά Μπεζεστένι (</w:t>
      </w:r>
      <w:r>
        <w:rPr>
          <w:rFonts w:cs="Arial" w:ascii="Arial" w:hAnsi="Arial"/>
          <w:color w:val="000000"/>
          <w:sz w:val="22"/>
          <w:szCs w:val="22"/>
          <w:lang w:val="en-US"/>
        </w:rPr>
        <w:t>Bezesten</w:t>
      </w:r>
      <w:r>
        <w:rPr>
          <w:rFonts w:cs="Arial" w:ascii="Arial" w:hAnsi="Arial"/>
          <w:color w:val="000000"/>
          <w:sz w:val="22"/>
          <w:szCs w:val="22"/>
        </w:rPr>
        <w:t>), που είναι ένα από τα ελάχιστα  οθωμανικά μνημεία που διατήρησε την αρχική του χρήση, το λουτρό (</w:t>
      </w:r>
      <w:r>
        <w:rPr>
          <w:rFonts w:cs="Arial" w:ascii="Arial" w:hAnsi="Arial"/>
          <w:color w:val="000000"/>
          <w:sz w:val="22"/>
          <w:szCs w:val="22"/>
          <w:lang w:val="en-US"/>
        </w:rPr>
        <w:t>Rasa</w:t>
      </w:r>
      <w:r>
        <w:rPr>
          <w:rFonts w:cs="Arial" w:ascii="Arial" w:hAnsi="Arial"/>
          <w:color w:val="000000"/>
          <w:sz w:val="22"/>
          <w:szCs w:val="22"/>
        </w:rPr>
        <w:t xml:space="preserve"> </w:t>
      </w:r>
      <w:r>
        <w:rPr>
          <w:rFonts w:cs="Arial" w:ascii="Arial" w:hAnsi="Arial"/>
          <w:color w:val="000000"/>
          <w:sz w:val="22"/>
          <w:szCs w:val="22"/>
          <w:lang w:val="en-US"/>
        </w:rPr>
        <w:t>Hamami</w:t>
      </w:r>
      <w:r>
        <w:rPr>
          <w:rFonts w:cs="Arial" w:ascii="Arial" w:hAnsi="Arial"/>
          <w:color w:val="000000"/>
          <w:sz w:val="22"/>
          <w:szCs w:val="22"/>
        </w:rPr>
        <w:t xml:space="preserve">), γνωστό στους Θεσσαλονικείς ως λουτρό «Φοίνιξ», το </w:t>
      </w:r>
      <w:r>
        <w:rPr>
          <w:rFonts w:cs="Arial" w:ascii="Arial" w:hAnsi="Arial"/>
          <w:color w:val="000000"/>
          <w:sz w:val="22"/>
          <w:szCs w:val="22"/>
          <w:lang w:val="en-US"/>
        </w:rPr>
        <w:t>Yahudi</w:t>
      </w:r>
      <w:r>
        <w:rPr>
          <w:rFonts w:cs="Arial" w:ascii="Arial" w:hAnsi="Arial"/>
          <w:color w:val="000000"/>
          <w:sz w:val="22"/>
          <w:szCs w:val="22"/>
        </w:rPr>
        <w:t xml:space="preserve"> </w:t>
      </w:r>
      <w:r>
        <w:rPr>
          <w:rFonts w:cs="Arial" w:ascii="Arial" w:hAnsi="Arial"/>
          <w:color w:val="000000"/>
          <w:sz w:val="22"/>
          <w:szCs w:val="22"/>
          <w:lang w:val="en-US"/>
        </w:rPr>
        <w:t>Hamami</w:t>
      </w:r>
      <w:r>
        <w:rPr>
          <w:rFonts w:cs="Arial" w:ascii="Arial" w:hAnsi="Arial"/>
          <w:color w:val="000000"/>
          <w:sz w:val="22"/>
          <w:szCs w:val="22"/>
        </w:rPr>
        <w:t xml:space="preserve"> ή «Λουτρό των Εβραίων», τα «Λουλουδάδικα» που πήραν το όνομά τους από την κύρια χρήση τους ως χώρου πώλησης λουλουδιών, το </w:t>
      </w:r>
      <w:r>
        <w:rPr>
          <w:rFonts w:cs="Arial" w:ascii="Arial" w:hAnsi="Arial"/>
          <w:color w:val="000000"/>
          <w:sz w:val="22"/>
          <w:szCs w:val="22"/>
          <w:lang w:val="en-US"/>
        </w:rPr>
        <w:t>Yeni</w:t>
      </w:r>
      <w:r>
        <w:rPr>
          <w:rFonts w:cs="Arial" w:ascii="Arial" w:hAnsi="Arial"/>
          <w:color w:val="000000"/>
          <w:sz w:val="22"/>
          <w:szCs w:val="22"/>
        </w:rPr>
        <w:t xml:space="preserve"> </w:t>
      </w:r>
      <w:r>
        <w:rPr>
          <w:rFonts w:cs="Arial" w:ascii="Arial" w:hAnsi="Arial"/>
          <w:color w:val="000000"/>
          <w:sz w:val="22"/>
          <w:szCs w:val="22"/>
          <w:lang w:val="en-US"/>
        </w:rPr>
        <w:t>Hamam</w:t>
      </w:r>
      <w:r>
        <w:rPr>
          <w:rFonts w:cs="Arial" w:ascii="Arial" w:hAnsi="Arial"/>
          <w:color w:val="000000"/>
          <w:sz w:val="22"/>
          <w:szCs w:val="22"/>
        </w:rPr>
        <w:t xml:space="preserve"> που στεγαζόταν ο γνωστός κινηματογράφος «Αίγλη» μέχρι το 1978, το </w:t>
      </w:r>
      <w:r>
        <w:rPr>
          <w:rFonts w:cs="Arial" w:ascii="Arial" w:hAnsi="Arial"/>
          <w:color w:val="000000"/>
          <w:sz w:val="22"/>
          <w:szCs w:val="22"/>
          <w:lang w:val="en-US"/>
        </w:rPr>
        <w:t>Yeni</w:t>
      </w:r>
      <w:r>
        <w:rPr>
          <w:rFonts w:cs="Arial" w:ascii="Arial" w:hAnsi="Arial"/>
          <w:color w:val="000000"/>
          <w:sz w:val="22"/>
          <w:szCs w:val="22"/>
        </w:rPr>
        <w:t xml:space="preserve"> </w:t>
      </w:r>
      <w:r>
        <w:rPr>
          <w:rFonts w:cs="Arial" w:ascii="Arial" w:hAnsi="Arial"/>
          <w:color w:val="000000"/>
          <w:sz w:val="22"/>
          <w:szCs w:val="22"/>
          <w:lang w:val="en-US"/>
        </w:rPr>
        <w:t>Gamii</w:t>
      </w:r>
      <w:r>
        <w:rPr>
          <w:rFonts w:cs="Arial" w:ascii="Arial" w:hAnsi="Arial"/>
          <w:color w:val="000000"/>
          <w:sz w:val="22"/>
          <w:szCs w:val="22"/>
        </w:rPr>
        <w:t xml:space="preserve">  κτίσμα του 1902 (το παλαιό Αρχαιολογικό Μουσείο).</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8"/>
          <w:szCs w:val="28"/>
        </w:rPr>
      </w:pPr>
      <w:r>
        <w:rPr>
          <w:rFonts w:cs="Arial" w:ascii="Arial" w:hAnsi="Arial"/>
          <w:b/>
          <w:color w:val="000000"/>
          <w:sz w:val="28"/>
          <w:szCs w:val="28"/>
        </w:rPr>
        <w:t>ΠΕΡΙΟΧΕΣ ΤΗΣ ΘΕΣΣΑΛΟΝΙΚΗΣ</w:t>
      </w:r>
    </w:p>
    <w:p>
      <w:pPr>
        <w:pStyle w:val="Heading1"/>
        <w:jc w:val="left"/>
        <w:rPr>
          <w:rFonts w:ascii="Arial" w:hAnsi="Arial" w:cs="Arial"/>
          <w:b w:val="false"/>
          <w:b w:val="false"/>
          <w:color w:val="000000"/>
          <w:sz w:val="22"/>
          <w:szCs w:val="22"/>
        </w:rPr>
      </w:pPr>
      <w:r>
        <w:rPr>
          <w:rFonts w:cs="Arial" w:ascii="Arial" w:hAnsi="Arial"/>
          <w:b w:val="false"/>
          <w:color w:val="000000"/>
          <w:sz w:val="22"/>
          <w:szCs w:val="22"/>
        </w:rPr>
      </w:r>
    </w:p>
    <w:p>
      <w:pPr>
        <w:pStyle w:val="Heading1"/>
        <w:jc w:val="left"/>
        <w:rPr>
          <w:rFonts w:ascii="Arial" w:hAnsi="Arial" w:cs="Arial"/>
          <w:color w:val="000000"/>
          <w:sz w:val="22"/>
          <w:szCs w:val="22"/>
        </w:rPr>
      </w:pPr>
      <w:r>
        <w:rPr>
          <w:rFonts w:cs="Arial" w:ascii="Arial" w:hAnsi="Arial"/>
          <w:color w:val="000000"/>
          <w:sz w:val="22"/>
          <w:szCs w:val="22"/>
        </w:rPr>
        <w:t>Πλατεία Άθωνος</w:t>
      </w:r>
    </w:p>
    <w:p>
      <w:pPr>
        <w:pStyle w:val="Normal"/>
        <w:rPr>
          <w:rFonts w:ascii="Arial" w:hAnsi="Arial" w:cs="Arial"/>
          <w:color w:val="000000"/>
          <w:sz w:val="22"/>
          <w:szCs w:val="22"/>
        </w:rPr>
      </w:pPr>
      <w:r>
        <w:rPr>
          <w:rFonts w:cs="Arial" w:ascii="Arial" w:hAnsi="Arial"/>
          <w:color w:val="000000"/>
          <w:sz w:val="22"/>
          <w:szCs w:val="22"/>
        </w:rPr>
        <w:t xml:space="preserve">Πρόκειται για την περιοχή η οποία βρίσκεται μεταξύ των οδών Εγνατία, Καρόλου Ντήλ, Ερμού και της Πλατείας Αριστοτέλους. Στα μικρά χαμηλά κτίσματα της Πλατείας Άθωνος, φιλοξενούνταν μέχρι την αρχή της περασμένης δεκαετίας, μικρά καταστήματα παραγωγής και εμπορίας ξύλινων οικιακών επίπλων, κηροποιίας ή εμπορίας οικιακών σκευών. Τα τελευταία πέντε – έξι χρόνια, η χρήση των καταστημάτων έχει αλλάξει και τα περισσότερα εξ αυτών έχουν μετατραπεί σε παραδοσιακά εστιατόρια, ταβέρνες, μεζεδοπωλεία, κ.λ.π. όπου ειδικά το καλοκαίρι με την ανάπτυξη των τραπεζοκαθισμάτων στους υπαίθριους χώρους της πλατείας δημιουργούν μια θαυμάσια ατμόσφαιρα.                             </w:t>
      </w:r>
    </w:p>
    <w:p>
      <w:pPr>
        <w:pStyle w:val="Heading2"/>
        <w:rPr>
          <w:i w:val="false"/>
          <w:i w:val="false"/>
          <w:color w:val="000000"/>
          <w:sz w:val="22"/>
          <w:szCs w:val="22"/>
        </w:rPr>
      </w:pPr>
      <w:r>
        <w:rPr>
          <w:i w:val="false"/>
          <w:color w:val="000000"/>
          <w:sz w:val="22"/>
          <w:szCs w:val="22"/>
        </w:rPr>
        <w:t>Αγορές Καπάνι &amp; Μοδιάνο</w:t>
      </w:r>
    </w:p>
    <w:p>
      <w:pPr>
        <w:pStyle w:val="Normal"/>
        <w:rPr>
          <w:rFonts w:ascii="Arial" w:hAnsi="Arial" w:cs="Arial"/>
          <w:color w:val="000000"/>
          <w:sz w:val="22"/>
          <w:szCs w:val="22"/>
        </w:rPr>
      </w:pPr>
      <w:r>
        <w:rPr>
          <w:rFonts w:cs="Arial" w:ascii="Arial" w:hAnsi="Arial"/>
          <w:color w:val="000000"/>
          <w:sz w:val="22"/>
          <w:szCs w:val="22"/>
        </w:rPr>
        <w:t xml:space="preserve">Η κλειστή αγορά Μοδιάνο στεγάζεται μέσα στην ομώνυμη στοά (η οποία κατασκευάσθηκε από το σπουδαίο εβραίο αρχιτέκτονα Σαούλ Μοδιάνο) και μέχρι πριν από μερικά χρόνια αποτελούσε την κεντρική αγορά σε κρέατα, φρέσκα φρούτα και λαχανικά. Χωρίς να αλλοιωθεί σημαντικά ο χαρακτήρας της, διάφορα καταστήματα έχουν αλλάξει χρήση, μετατρεπόμενα σε μπαρ, καφέ και εστιατόρια, δίνοντας ένα διαφορετικό χρώμα στη στοά ειδικά τις ώρες που δεν λειτουργεί η αγορά. Η αγορά βρίσκεται μεταξύ των οδών Β. Ηρακλείου και Ερμού, ενώ μεταξύ των οδών Ερμού και Εγνατία βρίσκεται το Καπάνι, που αποτελεί κατά κάποιο τρόπο προέκταση της αγοράς Μοδιάνο.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Λαδάδικα</w:t>
      </w:r>
    </w:p>
    <w:p>
      <w:pPr>
        <w:pStyle w:val="Normal"/>
        <w:rPr/>
      </w:pPr>
      <w:r>
        <w:rPr>
          <w:rFonts w:cs="Arial" w:ascii="Arial" w:hAnsi="Arial"/>
          <w:color w:val="000000"/>
          <w:sz w:val="22"/>
          <w:szCs w:val="22"/>
        </w:rPr>
        <w:t>Η μόνη περιοχή που γλίτωσε από την πυρκαγιά  του 1917. Βρίσκεται  πλάι στο λιμάνι  και  αποτελεί  επίκεντρο  της ψυχαγωγίας των Θεσσαλονικέων μετά την αναπαλαίωση των κτιρίων της και την αποκατάσταση της φήμης της.     Από το 16</w:t>
      </w:r>
      <w:r>
        <w:rPr>
          <w:rFonts w:cs="Arial" w:ascii="Arial" w:hAnsi="Arial"/>
          <w:color w:val="000000"/>
          <w:sz w:val="22"/>
          <w:szCs w:val="22"/>
          <w:vertAlign w:val="superscript"/>
        </w:rPr>
        <w:t>ο</w:t>
      </w:r>
      <w:r>
        <w:rPr>
          <w:rFonts w:cs="Arial" w:ascii="Arial" w:hAnsi="Arial"/>
          <w:color w:val="000000"/>
          <w:sz w:val="22"/>
          <w:szCs w:val="22"/>
        </w:rPr>
        <w:t xml:space="preserve"> αιώνα ήταν το κέντρο  του  εμπορίου  ελιάς , λαδιών  και εδωδίμων. Μετά την πυρκαγιά του 1856 χτίστηκαν τα περισσότερα μαγαζιά  και οι αποθήκες, ενώ από το Μεσοπόλεμο κι έπειτα είχαν συγκεντρωθεί στην περιοχή οίκοι ανοχής, που εξαφανίστηκαν όταν έγινε η ανάπλαση των  παλαιών κτιρίων. Σήμερα υπάρχει ένα πλήθος από ταβέρνες, εστιατόρια και μπαρ και πάρα πολλά πανέμορφα κτίρια, όπως τα αρχιτεκτονήματα της ανατολικής πλευράς της οδού Κατούνη, καθώς και διάφορα οικοδομήματα  πάνω από την οδό Τσιμισκή, μεταξύ των οποίων τη στοά Κύρτση στη Β. Ουγκώ και το κίνι Εμνιέτ στην Εδέσσης.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Άνω Πόλη</w:t>
      </w:r>
    </w:p>
    <w:p>
      <w:pPr>
        <w:pStyle w:val="Normal"/>
        <w:rPr>
          <w:rFonts w:ascii="Arial" w:hAnsi="Arial" w:cs="Arial"/>
          <w:color w:val="000000"/>
          <w:sz w:val="22"/>
          <w:szCs w:val="22"/>
        </w:rPr>
      </w:pPr>
      <w:r>
        <w:rPr>
          <w:rFonts w:cs="Arial" w:ascii="Arial" w:hAnsi="Arial"/>
          <w:color w:val="000000"/>
          <w:sz w:val="22"/>
          <w:szCs w:val="22"/>
        </w:rPr>
        <w:t>Απλώνεται από την οδό Ολυμπιάδος ως το Επταπύργιο και γοητεύει με τα όμορφα παλιά διατηρητέα σπίτια της βαλκανικής κυρίως αρχιτεκτονικής με  έντονες μακεδονίτικες επιρροές, τα  λιθόστρωτα δρομάκια, τις βυζαντινές   εκκλησίες και μονές, τα προσφυγικά χαμόσπιτα και τη γαλήνια ατμόσφαιρα  μιας άλλης εποχής. Ενδιαφέροντα οικήματα κρύβουν κυρίως οι δρόμοι  Απόστολου Παύλου, Αχιλλέως, Ηροδότου, Ευδοκίδου, Κρίσπου, Επιμενίδου, και Κλειούς, αλλά και οι δρόμοι Μουσών, Ακροπόλεως, Θεοφίλου, Δημ. Παλιορκηπού, Αλεξ. Παπαδόπουλου, Τσαμαδού και Σαχτούρη. Στην Άνω πόλη δεν μπορεί να χρησιμοποιηθεί άνετα αυτοκίνητο, καθώς η λαβυρινθώδης δόμηση της περιλαμβάνει σκαλοπάτια και απότομες στενές ανηφόρες και κατηφόρες. Στην ίδια περιοχή μπορεί κάποιος να επισκεφθεί  τον Προφήτη Ηλία και τη Λαοδηγήτρια. Προσφέρει δε, από πολλά σημεία, εξαιρετική θέα προς την πόλη και την θάλασσα.</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Περιοχή ΦΙΞ</w:t>
      </w:r>
    </w:p>
    <w:p>
      <w:pPr>
        <w:pStyle w:val="Normal"/>
        <w:rPr/>
      </w:pPr>
      <w:r>
        <w:rPr>
          <w:rFonts w:cs="Arial" w:ascii="Arial" w:hAnsi="Arial"/>
          <w:color w:val="000000"/>
          <w:sz w:val="22"/>
          <w:szCs w:val="22"/>
        </w:rPr>
        <w:t>Πρόκειται για την πρώην βιομηχανική περιοχή της πόλης που φιλοξενεί κτήρια βιομηχανικής αρχιτεκτονικής και χρήσης του 19</w:t>
      </w:r>
      <w:r>
        <w:rPr>
          <w:rFonts w:cs="Arial" w:ascii="Arial" w:hAnsi="Arial"/>
          <w:color w:val="000000"/>
          <w:sz w:val="22"/>
          <w:szCs w:val="22"/>
          <w:vertAlign w:val="superscript"/>
        </w:rPr>
        <w:t>ου</w:t>
      </w:r>
      <w:r>
        <w:rPr>
          <w:rFonts w:cs="Arial" w:ascii="Arial" w:hAnsi="Arial"/>
          <w:color w:val="000000"/>
          <w:sz w:val="22"/>
          <w:szCs w:val="22"/>
        </w:rPr>
        <w:t xml:space="preserve"> αι. Πανέμορφα παλιά πετρόκτιστα κτίρια που πολλά από αυτά ανακαινίστηκαν υποδειγματικά και στεγάζουν καφέ, εστιατόρια, μπαρ, αίθουσες τέχνης και μουσεία. Κάποια άλλα παραμένουν άδεια και εγκατελειμένα, χαρακτηρισμένα ως μνημεία αρχιτεκτονικής</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Λιμάνι</w:t>
      </w:r>
    </w:p>
    <w:p>
      <w:pPr>
        <w:pStyle w:val="Normal"/>
        <w:rPr>
          <w:rFonts w:ascii="Arial" w:hAnsi="Arial" w:cs="Arial"/>
          <w:color w:val="000000"/>
          <w:sz w:val="22"/>
          <w:szCs w:val="22"/>
        </w:rPr>
      </w:pPr>
      <w:r>
        <w:rPr>
          <w:rFonts w:cs="Arial" w:ascii="Arial" w:hAnsi="Arial"/>
          <w:color w:val="000000"/>
          <w:sz w:val="22"/>
          <w:szCs w:val="22"/>
        </w:rPr>
        <w:t>Ένα λιμάνι με ιστορία αιώνων, το οποίο σε κάποια κτίρια αρχιτεκτονικής του 19</w:t>
      </w:r>
      <w:r>
        <w:rPr>
          <w:rFonts w:cs="Arial" w:ascii="Arial" w:hAnsi="Arial"/>
          <w:color w:val="000000"/>
          <w:sz w:val="22"/>
          <w:szCs w:val="22"/>
          <w:vertAlign w:val="superscript"/>
        </w:rPr>
        <w:t>ου</w:t>
      </w:r>
      <w:r>
        <w:rPr>
          <w:rFonts w:cs="Arial" w:ascii="Arial" w:hAnsi="Arial"/>
          <w:color w:val="000000"/>
          <w:sz w:val="22"/>
          <w:szCs w:val="22"/>
        </w:rPr>
        <w:t xml:space="preserve"> αι φιλοξενεί πολιτιστικές δραστηριότητες. Το Φεστιβάλ Κινηματογράφου πραγματοποιείται στους χώρους του, το Κρατικό Μουσείο Σύγχρονης Τέχνης, το Μουσείο Κινηματογράφου και το Μουσείο Φωτογραφίας φιλοξενούνται σε παλιές αποθήκες του 19</w:t>
      </w:r>
      <w:r>
        <w:rPr>
          <w:rFonts w:cs="Arial" w:ascii="Arial" w:hAnsi="Arial"/>
          <w:color w:val="000000"/>
          <w:sz w:val="22"/>
          <w:szCs w:val="22"/>
          <w:vertAlign w:val="superscript"/>
        </w:rPr>
        <w:t>ου</w:t>
      </w:r>
      <w:r>
        <w:rPr>
          <w:rFonts w:cs="Arial" w:ascii="Arial" w:hAnsi="Arial"/>
          <w:color w:val="000000"/>
          <w:sz w:val="22"/>
          <w:szCs w:val="22"/>
        </w:rPr>
        <w:t xml:space="preserve"> αι.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Παραλία</w:t>
      </w:r>
    </w:p>
    <w:p>
      <w:pPr>
        <w:pStyle w:val="Normal"/>
        <w:rPr>
          <w:rFonts w:ascii="Arial" w:hAnsi="Arial" w:cs="Arial"/>
          <w:color w:val="000000"/>
          <w:sz w:val="22"/>
          <w:szCs w:val="22"/>
        </w:rPr>
      </w:pPr>
      <w:r>
        <w:rPr>
          <w:rFonts w:cs="Arial" w:ascii="Arial" w:hAnsi="Arial"/>
          <w:color w:val="000000"/>
          <w:sz w:val="22"/>
          <w:szCs w:val="22"/>
        </w:rPr>
        <w:t>4,5 χιλιόμετρα παραλιακού μετώπου, με στοιχεία σύγχρονης Αρχιτεκτονικής, από το Λιμάνι μέχρι το Μέγαρο Μουσικής και με περισσότερα από 10 θεματικά πάρκα, έχουν καταστήσει την Θεσσαλονίκη, ως την πόλη με την ωραιότερη παραλία της Ευρώπης.</w:t>
      </w:r>
    </w:p>
    <w:p>
      <w:pPr>
        <w:pStyle w:val="Normal"/>
        <w:rPr>
          <w:rFonts w:ascii="Arial" w:hAnsi="Arial" w:cs="Arial"/>
          <w:color w:val="000000"/>
          <w:sz w:val="22"/>
          <w:szCs w:val="22"/>
        </w:rPr>
      </w:pPr>
      <w:r>
        <w:rPr>
          <w:rFonts w:cs="Arial" w:ascii="Arial" w:hAnsi="Arial"/>
          <w:color w:val="000000"/>
          <w:sz w:val="22"/>
          <w:szCs w:val="22"/>
        </w:rPr>
      </w:r>
    </w:p>
    <w:p>
      <w:pPr>
        <w:pStyle w:val="Heading2"/>
        <w:rPr>
          <w:i w:val="false"/>
          <w:i w:val="false"/>
          <w:color w:val="000000"/>
        </w:rPr>
      </w:pPr>
      <w:r>
        <w:rPr>
          <w:i w:val="false"/>
          <w:color w:val="000000"/>
        </w:rPr>
        <w:t xml:space="preserve">ΓΥΡΩ ΑΠΟ ΤΗΝ ΘΕΣΣΑΛΟΝΙΚΗ </w:t>
      </w:r>
    </w:p>
    <w:p>
      <w:pPr>
        <w:pStyle w:val="Normal"/>
        <w:rPr>
          <w:i/>
          <w:i/>
          <w:color w:val="000000"/>
        </w:rPr>
      </w:pPr>
      <w:r>
        <w:rPr>
          <w:i/>
          <w:color w:val="000000"/>
        </w:rPr>
      </w:r>
    </w:p>
    <w:p>
      <w:pPr>
        <w:pStyle w:val="Normal"/>
        <w:rPr>
          <w:rFonts w:ascii="Arial" w:hAnsi="Arial" w:cs="Arial"/>
          <w:color w:val="000000"/>
          <w:sz w:val="22"/>
          <w:szCs w:val="22"/>
        </w:rPr>
      </w:pPr>
      <w:r>
        <w:rPr>
          <w:rFonts w:cs="Arial" w:ascii="Arial" w:hAnsi="Arial"/>
          <w:color w:val="000000"/>
          <w:sz w:val="22"/>
          <w:szCs w:val="22"/>
        </w:rPr>
        <w:t>Η Θεσσαλονίκη περιβάλλεται από πανέμορφα τοπία και τοποθεσίες που ενθουσιάζουν τον κάθε επισκέπτη με τη φυσική ομορφιά τους. Στο βόρειο τμήμα της πόλης δάση καλύπτουν τις πλαγιές των λόφων ενώ στα βορειοανατολικά της πόλης, στην περιοχή της Πολίχνης, σώζονται έξι νερόμυλοι, δείγμα της βυζαντινής προβιομηχανικής τεχνολογίας. Λίγο μακρύτερα, στην ίδια κατεύθυνση, το όρος Χορτιάτη με το μαγευτικό τοπίο, είναι ο καλύτερος προορισμός για μια ημέρα στην ύπαιθρο. Στο νότιο τμήμα της παραλίας η οργανωμένη μαρίνα της Αρεστούς, ένα αγκυροβόλημα άνετο και ευχάριστο για σκάφη αναψυχής, είναι ιδανικός τόπος εκκίνησης για ένα ταξίδι στη Χαλκιδική ή για τα γραφικά νησιά των Βόρειων Σποράδων. Ο Θερμαϊκός και οι γραφικές ακτές του, της Περαίας, των Νέων Επιβατών και της Αγίας Τριάδος αποτελούν παραδοσιακά παραθεριστικούς τόπους για ντόπιους και ξένους, με εύκολη οδική πρόσβαση κατά μήκος των πιο όμορων ακτών του κόλπου, που είναι κυριολεκτικά πνιγμένες στο πράσινο.</w:t>
      </w:r>
    </w:p>
    <w:p>
      <w:pPr>
        <w:pStyle w:val="Normal"/>
        <w:rPr>
          <w:rFonts w:ascii="Arial" w:hAnsi="Arial" w:cs="Arial"/>
          <w:color w:val="000000"/>
          <w:sz w:val="22"/>
          <w:szCs w:val="22"/>
        </w:rPr>
      </w:pPr>
      <w:r>
        <w:rPr>
          <w:rFonts w:cs="Arial" w:ascii="Arial" w:hAnsi="Arial"/>
          <w:color w:val="000000"/>
          <w:sz w:val="22"/>
          <w:szCs w:val="22"/>
        </w:rPr>
        <w:t xml:space="preserve">Στα νοτιοανατολικά, κατά μήκος του όρμου βρίσκεται το όρος Όλυμπος, σε όλο το θεϊκό μεγαλείο η κατοικία των θεών της αρχαιότητας με μοναδική στον κόσμο χλωρίδα. Στην πιο υψηλή κορυφή του Ολύμπου ο Όμηρος τοποθέτησε το ανάκτορο του Δία του οποίου η οροφή (ουράνιος θόλος) ήταν χάλκινη και απλώνονταν πάνω από όλη τη γη. Στους πρόποδες του όρους Ολύμπου, στην πόλη Δίον, οι Μακεδόνες έχτισαν τότε, ναούς για την λατρεία των θέων τους. Οι αρχαιολογικές ανασκαφές έφεραν στο φως το ιερό του Δία, ένα μέρος της αρχαίας πόλης, τα λουτρά, θέατρα, κ.λ.π. Η επίσκεψη στον αρχαιολογικό χώρο μπορεί να συνδυαστεί με χαλάρωση στη λευκή, αμμώδη παραλία της Πιερίας ή με εκδρομή στις όμορφες τοποθεσίες της περιοχής. </w:t>
      </w:r>
    </w:p>
    <w:p>
      <w:pPr>
        <w:pStyle w:val="Normal"/>
        <w:rPr>
          <w:rFonts w:ascii="Arial" w:hAnsi="Arial" w:cs="Arial"/>
          <w:color w:val="000000"/>
          <w:sz w:val="22"/>
          <w:szCs w:val="22"/>
        </w:rPr>
      </w:pPr>
      <w:r>
        <w:rPr>
          <w:rFonts w:cs="Arial" w:ascii="Arial" w:hAnsi="Arial"/>
          <w:color w:val="000000"/>
          <w:sz w:val="22"/>
          <w:szCs w:val="22"/>
        </w:rPr>
        <w:t xml:space="preserve">Η Πέλλα, αρχαία πρωτεύουσα του Μακεδονικού κράτους όπου γεννήθηκε και βασίλευσε ο Μέγας Αλέξανδρος, είναι ένας άλλος αρχαιολογικού και όχι μόνο ενδιαφέροντος, προορισμός. Εκεί βρίσκεται και το παλάτι του Μεγάλου Αλεξάνδρου, όπου μπορεί κανείς να θαυμάσει έξοχα ψηφιδωτά μεγάλης ιστορικής αξίας. </w:t>
      </w:r>
    </w:p>
    <w:p>
      <w:pPr>
        <w:pStyle w:val="Normal"/>
        <w:rPr/>
      </w:pPr>
      <w:r>
        <w:rPr>
          <w:rFonts w:cs="Arial" w:ascii="Arial" w:hAnsi="Arial"/>
          <w:color w:val="000000"/>
          <w:sz w:val="22"/>
          <w:szCs w:val="22"/>
        </w:rPr>
        <w:t>Η Βεργίνα, αρχαία πόλη με διεθνή ακτινοβολία από τους περίφημους βασιλικούς τάφους του 4</w:t>
      </w:r>
      <w:r>
        <w:rPr>
          <w:rFonts w:cs="Arial" w:ascii="Arial" w:hAnsi="Arial"/>
          <w:color w:val="000000"/>
          <w:sz w:val="22"/>
          <w:szCs w:val="22"/>
          <w:vertAlign w:val="superscript"/>
        </w:rPr>
        <w:t>οι</w:t>
      </w:r>
      <w:r>
        <w:rPr>
          <w:rFonts w:cs="Arial" w:ascii="Arial" w:hAnsi="Arial"/>
          <w:color w:val="000000"/>
          <w:sz w:val="22"/>
          <w:szCs w:val="22"/>
        </w:rPr>
        <w:t xml:space="preserve"> αιώνα π.χ. και το πρότυπο αρχαιολογικό μουσείο, είναι ένας τόπος όπου μπορεί κανείς να θαυμάσει, πλάι στα οστά του Βασιλιά Φιλίππου του Β΄, πολύτιμα εκθέματα που δηλώνουν τον πλούτο, το μεγαλείο και τη δόξα, τα χαρακτηριστικά δηλαδή του Μακεδονικού Βασιλείου.</w:t>
      </w:r>
    </w:p>
    <w:p>
      <w:pPr>
        <w:pStyle w:val="Normal"/>
        <w:rPr>
          <w:rFonts w:ascii="Arial" w:hAnsi="Arial" w:cs="Arial"/>
          <w:color w:val="000000"/>
          <w:sz w:val="22"/>
          <w:szCs w:val="22"/>
          <w:lang w:val="en-US"/>
        </w:rPr>
      </w:pPr>
      <w:r>
        <w:rPr>
          <w:rFonts w:cs="Arial" w:ascii="Arial" w:hAnsi="Arial"/>
          <w:color w:val="000000"/>
          <w:sz w:val="22"/>
          <w:szCs w:val="22"/>
          <w:lang w:val="en-US"/>
        </w:rPr>
      </w:r>
    </w:p>
    <w:p>
      <w:pPr>
        <w:pStyle w:val="Normal"/>
        <w:rPr>
          <w:rFonts w:ascii="Arial" w:hAnsi="Arial" w:cs="Arial"/>
          <w:b/>
          <w:b/>
          <w:color w:val="000000"/>
          <w:sz w:val="22"/>
          <w:szCs w:val="22"/>
        </w:rPr>
      </w:pPr>
      <w:r>
        <w:rPr>
          <w:rFonts w:cs="Arial" w:ascii="Arial" w:hAnsi="Arial"/>
          <w:b/>
          <w:color w:val="000000"/>
          <w:sz w:val="22"/>
          <w:szCs w:val="22"/>
        </w:rPr>
        <w:t>ΧΑΛΚΙΔΙΚΗ</w:t>
      </w:r>
    </w:p>
    <w:p>
      <w:pPr>
        <w:pStyle w:val="Normal"/>
        <w:rPr>
          <w:rFonts w:ascii="Arial" w:hAnsi="Arial" w:cs="Arial"/>
          <w:color w:val="000000"/>
          <w:sz w:val="22"/>
          <w:szCs w:val="22"/>
        </w:rPr>
      </w:pPr>
      <w:r>
        <w:rPr>
          <w:rFonts w:cs="Arial" w:ascii="Arial" w:hAnsi="Arial"/>
          <w:color w:val="000000"/>
          <w:sz w:val="22"/>
          <w:szCs w:val="22"/>
        </w:rPr>
        <w:t xml:space="preserve">Στα νοτιοανατολικά της Θεσσαλονίκης βρίσκεται η Χαλκιδική, μια γοητευτική χερσόνησος σε σχήμα τριών δακτύλων, γνωστή για τις υπέροχες παραλίες, τα μικρά νησιά και τους όρμους. Ο επισκέπτης μπορεί να βρει τα πάντα στη Χαλκιδική. Ιδιαίτερο ενδιαφέρον παρουσιάζει το προϊστορικό σπήλαιο των Πετραλώνων όπου βρέθηκε το απολιθωμένο κρανίο του Αρχανθρώπου, ηλικίας 200.000 ετών π.Χ., με σταλακτίτες και σταλαγμίτες. Ακόμη μπορεί να επισκεφθεί τις αρχαιολογικές τοποθεσίες της Ολύνθου, της Ποτίδαιας των Σταγίρων και της Τορώνης ή ένα από τα γραφικά χωριά της, όπως επίσης να διασκεδάσει το βράδυ στα μεγάλα θέρετρα. </w:t>
      </w:r>
    </w:p>
    <w:p>
      <w:pPr>
        <w:pStyle w:val="Normal"/>
        <w:rPr>
          <w:rFonts w:ascii="Arial" w:hAnsi="Arial" w:cs="Arial"/>
          <w:color w:val="000000"/>
          <w:sz w:val="22"/>
          <w:szCs w:val="22"/>
        </w:rPr>
      </w:pPr>
      <w:r>
        <w:rPr>
          <w:rFonts w:cs="Arial" w:ascii="Arial" w:hAnsi="Arial"/>
          <w:color w:val="000000"/>
          <w:sz w:val="22"/>
          <w:szCs w:val="22"/>
        </w:rPr>
        <w:t xml:space="preserve">Μια απόλαυση που προσφέρεται μόνο στους επισκέπτες του ανδρικού φύλου είναι  η εκδρομή στο τρίτο πόδι της Χερσονήσου της Χαλκιδικής, το οποίο για περισσότερα από χίλια χρόνια υπήρξε τόπος του Ελληνικού Μοναστηριακού Κράτους «Όρος Άθως», κατοικία μοναχών όλων των ταγμάτων, μοναδική στο είδος της, που κρύβει πολύτιμα αντικείμενα και θησαυρούς ανεκτίμητης ιστορικής αξίας. Χωρίς αμφιβολία, παρά την κοσμοπολίτικη ατμόσφαιρα, η Χαλκιδική μπορεί να προσφέρει μοναδικές στιγμές ανυπέρβλητης ηρεμίας.    </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ΣΠΗΛΑΙΟ ΠΕΤΡΑΛΩΝΩΝ</w:t>
      </w:r>
    </w:p>
    <w:p>
      <w:pPr>
        <w:pStyle w:val="3"/>
        <w:jc w:val="left"/>
        <w:rPr>
          <w:color w:val="000000"/>
          <w:sz w:val="22"/>
          <w:szCs w:val="22"/>
        </w:rPr>
      </w:pPr>
      <w:r>
        <w:rPr>
          <w:color w:val="000000"/>
          <w:sz w:val="22"/>
          <w:szCs w:val="22"/>
        </w:rPr>
        <w:t>Το σπήλαιο των Πετραλώνων, από τα μεγαλύτερα και εντυπωσιακότερα της χώρας, κρύβει ένα απέραντο παρελθόν. Στο σπήλαιο βρέθηκε το 1960 κρανίο ανθρώπου ο οποίος εκτιμάται ότι έζησε εδώ πριν από 200.000 χρόνια. Βρέθηκαν επίσης οστά ζώων που εξαφανίστηκαν πριν από χιλιάδες χρόνια (μαμούθ, ρινόκερου, σπηλαίας άρκτου και λιονταριών). Έχει μήκος 2 χλμ. και είναι πλούσιο σε σταλακτίτες και σταλαγμίτες. Το πιο εντυπωσιακό του σημείο είναι η αίθουσα με την ονομασία Νεκροταφείο Γιγάντων. Το μουσείο του σπηλαίου δίνει μια καθαρή εικόνα για τον πρωτόγονο μακρινό προγονό μας και την ξεχασμένη πια εποχή του.</w:t>
      </w:r>
    </w:p>
    <w:p>
      <w:pPr>
        <w:pStyle w:val="3"/>
        <w:jc w:val="left"/>
        <w:rPr>
          <w:color w:val="000000"/>
          <w:sz w:val="22"/>
          <w:szCs w:val="22"/>
        </w:rPr>
      </w:pPr>
      <w:r>
        <w:rPr>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ΑΓΙΟΝ ΟΡΟΣ</w:t>
      </w:r>
    </w:p>
    <w:p>
      <w:pPr>
        <w:pStyle w:val="Normal"/>
        <w:rPr>
          <w:rFonts w:ascii="Arial" w:hAnsi="Arial" w:cs="Arial"/>
          <w:color w:val="000000"/>
          <w:sz w:val="22"/>
          <w:szCs w:val="22"/>
        </w:rPr>
      </w:pPr>
      <w:r>
        <w:rPr>
          <w:rFonts w:cs="Arial" w:ascii="Arial" w:hAnsi="Arial"/>
          <w:color w:val="000000"/>
          <w:sz w:val="22"/>
          <w:szCs w:val="22"/>
        </w:rPr>
        <w:t xml:space="preserve">Την τρίτη, την ανατολικότερη και μαγευτικότερη χερσόνησο της Χαλκιδικής, τη χερσόνησο του Άθωνα, κατέχει σήμερα ολόκληρη η Αγιορείτικη πολιτεία. Είναι ο μοναδικός χώρος στην Ελλάδα, που είναι ολόκληρος αφιερωμένος στην προσευχή και τη λατρεία του Θεού </w:t>
      </w:r>
    </w:p>
    <w:p>
      <w:pPr>
        <w:pStyle w:val="Normal"/>
        <w:rPr>
          <w:rFonts w:ascii="Arial" w:hAnsi="Arial" w:cs="Arial"/>
          <w:color w:val="000000"/>
          <w:sz w:val="22"/>
          <w:szCs w:val="22"/>
        </w:rPr>
      </w:pPr>
      <w:r>
        <w:rPr>
          <w:rFonts w:cs="Arial" w:ascii="Arial" w:hAnsi="Arial"/>
          <w:color w:val="000000"/>
          <w:sz w:val="22"/>
          <w:szCs w:val="22"/>
        </w:rPr>
        <w:t xml:space="preserve">Το Άγιο Όρος έχει μήκος περίπου 50 χιλιόμετρα, πλάτος από 8 μέχρι 12 χιλιόμετρα και η έκταση του καλύπτει 350 περίπου τετραγωνικά χιλιόμετρα. </w:t>
      </w:r>
    </w:p>
    <w:p>
      <w:pPr>
        <w:pStyle w:val="Normal"/>
        <w:rPr>
          <w:rFonts w:ascii="Arial" w:hAnsi="Arial" w:cs="Arial"/>
          <w:color w:val="000000"/>
          <w:sz w:val="22"/>
          <w:szCs w:val="22"/>
        </w:rPr>
      </w:pPr>
      <w:r>
        <w:rPr>
          <w:rFonts w:cs="Arial" w:ascii="Arial" w:hAnsi="Arial"/>
          <w:color w:val="000000"/>
          <w:sz w:val="22"/>
          <w:szCs w:val="22"/>
        </w:rPr>
        <w:t xml:space="preserve">Οι φυσικές τοποθεσίες της χερσονήσου είναι αξιοθαύμαστες. Το βουνό Άθωνας που δεσπόζει σ΄ αυτή, είναι ένας τεράστιος κώνος με ύψος 2.033 μέτρα. Η γυμνή κορυφή του και οι πλαγιές του, κατάφυτες από αιωνόβια δέντρα, δημιουργούν μία ασύγκριτη αισθητική ομορφιά σε όλη τη μαγευτική αυτή περιοχή. </w:t>
      </w:r>
    </w:p>
    <w:p>
      <w:pPr>
        <w:pStyle w:val="Normal"/>
        <w:rPr>
          <w:rFonts w:ascii="Arial" w:hAnsi="Arial" w:cs="Arial"/>
          <w:color w:val="000000"/>
          <w:sz w:val="22"/>
          <w:szCs w:val="22"/>
        </w:rPr>
      </w:pPr>
      <w:r>
        <w:rPr>
          <w:rFonts w:cs="Arial" w:ascii="Arial" w:hAnsi="Arial"/>
          <w:color w:val="000000"/>
          <w:sz w:val="22"/>
          <w:szCs w:val="22"/>
        </w:rPr>
        <w:t xml:space="preserve">Το Άγιο Όρος αποτελεί αυτοδιοίκητο τμήμα του Ελληνικού κράτους, που υπάγεται πολιτικά στο Υπουργείο Εξωτερικών και θρησκευτικά στην Δικαιοδοσία του Οικουμενικού Πατριαρχείου της Κωνσταντινούπολης. </w:t>
      </w:r>
    </w:p>
    <w:p>
      <w:pPr>
        <w:pStyle w:val="TextBody"/>
        <w:jc w:val="left"/>
        <w:rPr>
          <w:rFonts w:ascii="Arial" w:hAnsi="Arial" w:cs="Arial"/>
          <w:color w:val="000000"/>
          <w:sz w:val="22"/>
          <w:szCs w:val="22"/>
        </w:rPr>
      </w:pPr>
      <w:r>
        <w:rPr>
          <w:rFonts w:cs="Arial" w:ascii="Arial" w:hAnsi="Arial"/>
          <w:color w:val="000000"/>
          <w:sz w:val="22"/>
          <w:szCs w:val="22"/>
        </w:rPr>
        <w:t xml:space="preserve">Έχει εδαφικά διαιρεθεί σε είκοσι αυτοδιοίκητες περιοχές. Κάθε περιοχή αποτελείται από μία κυρίαρχη μονή και διάφορους άλλους μοναστικούς οικισμούς γύρω από αυτήν (σκήτες, κελιά, καλύβες, καθίσματα, ησυχαστήρια). </w:t>
      </w:r>
    </w:p>
    <w:p>
      <w:pPr>
        <w:pStyle w:val="3"/>
        <w:jc w:val="left"/>
        <w:rPr>
          <w:color w:val="000000"/>
          <w:sz w:val="22"/>
          <w:szCs w:val="22"/>
        </w:rPr>
      </w:pPr>
      <w:r>
        <w:rPr>
          <w:color w:val="000000"/>
          <w:sz w:val="22"/>
          <w:szCs w:val="22"/>
        </w:rPr>
        <w:t xml:space="preserve">Όλες οι μονές είναι Κοινόβιες και η ιστορία του αρχίζει από τον 5ο μ.Χ. αιώνα που εγκαταστάθηκαν οι πρώτοι μοναχοί, οι οποίοι απογοητευμένοι από την καθημερινότητα της κοινωνικής ζωής, βρήκαν αυτόν τον όμορφο και έρημο τόπο ιδανικό για να λατρεύσουν καλύτερα το Θεό. </w:t>
      </w:r>
    </w:p>
    <w:p>
      <w:pPr>
        <w:pStyle w:val="Heading1"/>
        <w:jc w:val="left"/>
        <w:rPr>
          <w:rFonts w:ascii="Arial" w:hAnsi="Arial" w:cs="Arial"/>
          <w:color w:val="000000"/>
          <w:sz w:val="22"/>
          <w:szCs w:val="22"/>
        </w:rPr>
      </w:pPr>
      <w:r>
        <w:rPr>
          <w:rFonts w:cs="Arial" w:ascii="Arial" w:hAnsi="Arial"/>
          <w:color w:val="000000"/>
          <w:sz w:val="22"/>
          <w:szCs w:val="22"/>
        </w:rPr>
      </w:r>
    </w:p>
    <w:p>
      <w:pPr>
        <w:pStyle w:val="Heading1"/>
        <w:jc w:val="left"/>
        <w:rPr/>
      </w:pPr>
      <w:r>
        <w:rPr>
          <w:rFonts w:cs="Arial" w:ascii="Arial" w:hAnsi="Arial"/>
          <w:color w:val="000000"/>
          <w:sz w:val="22"/>
          <w:szCs w:val="22"/>
        </w:rPr>
        <w:t xml:space="preserve">ΔΙΟΝ </w:t>
      </w:r>
    </w:p>
    <w:p>
      <w:pPr>
        <w:pStyle w:val="TextBody"/>
        <w:jc w:val="left"/>
        <w:rPr>
          <w:rFonts w:ascii="Arial" w:hAnsi="Arial" w:cs="Arial"/>
          <w:color w:val="000000"/>
          <w:sz w:val="22"/>
          <w:szCs w:val="22"/>
        </w:rPr>
      </w:pPr>
      <w:r>
        <w:rPr>
          <w:rFonts w:cs="Arial" w:ascii="Arial" w:hAnsi="Arial"/>
          <w:color w:val="000000"/>
          <w:sz w:val="22"/>
          <w:szCs w:val="22"/>
        </w:rPr>
        <w:t xml:space="preserve">Το αληθινό μεγαλείο της αρχαίας πόλης όμως άρχισε να αποκαλύπτεται από το 1973, όταν διευθυντής στις ανασκαφές έγινε ο καθηγητής Δημήτρης Παντερμαλής. Η πόλη, τα ιερά, οι θέρμες, τα θέατρα και τα νεκροταφεία άρχισαν σιγά - σιγά να αναδύονται από τη λάσπη και από τη λήθη. Η ευαισθησία και η αγάπη του επικεφαλής καθηγητή και των άλλων αρχαιολόγων της ομάδας του για τους θησαυρούς που έφεραν (και συνεχίζουν να φέρνουν) στο φως, δεν έμεινε εκεί και σήμερα στο Δίον λειτουργεί το ωραιότερο αρχαιολογικό πάρκο της Ελλάδας, ένας χώρος πρότυπο για τους υπόλοιπους αρχαιολογικούς χώρους.                             </w:t>
      </w:r>
    </w:p>
    <w:p>
      <w:pPr>
        <w:pStyle w:val="Normal"/>
        <w:rPr>
          <w:rFonts w:ascii="Arial" w:hAnsi="Arial" w:cs="Arial"/>
          <w:b/>
          <w:b/>
          <w:color w:val="000000"/>
          <w:sz w:val="22"/>
          <w:szCs w:val="22"/>
        </w:rPr>
      </w:pPr>
      <w:r>
        <w:rPr>
          <w:rFonts w:cs="Arial" w:ascii="Arial" w:hAnsi="Arial"/>
          <w:b/>
          <w:color w:val="000000"/>
          <w:sz w:val="22"/>
          <w:szCs w:val="22"/>
        </w:rPr>
      </w:r>
    </w:p>
    <w:p>
      <w:pPr>
        <w:pStyle w:val="Heading1"/>
        <w:jc w:val="left"/>
        <w:rPr>
          <w:rFonts w:ascii="Arial" w:hAnsi="Arial" w:cs="Arial"/>
          <w:color w:val="000000"/>
          <w:sz w:val="22"/>
          <w:szCs w:val="22"/>
        </w:rPr>
      </w:pPr>
      <w:r>
        <w:rPr>
          <w:rFonts w:cs="Arial" w:ascii="Arial" w:hAnsi="Arial"/>
          <w:color w:val="000000"/>
          <w:sz w:val="22"/>
          <w:szCs w:val="22"/>
        </w:rPr>
        <w:t>ΒΕΡΓΙΝΑ</w:t>
      </w:r>
    </w:p>
    <w:p>
      <w:pPr>
        <w:pStyle w:val="Normal"/>
        <w:rPr>
          <w:rFonts w:ascii="Arial" w:hAnsi="Arial" w:cs="Arial"/>
          <w:color w:val="000000"/>
          <w:sz w:val="22"/>
          <w:szCs w:val="22"/>
        </w:rPr>
      </w:pPr>
      <w:r>
        <w:rPr>
          <w:rFonts w:cs="Arial" w:ascii="Arial" w:hAnsi="Arial"/>
          <w:color w:val="000000"/>
          <w:sz w:val="22"/>
          <w:szCs w:val="22"/>
        </w:rPr>
        <w:t>Η πρωτεύουσα του κράτους των Μακεδόνων (περίπου μέχρι το 400 π.Χ.) ανασκάφθηκε από τον Μανόλη Ανδρόνικο. Η πόλη περιβαλλόταν από τριγωνικό τείχος και σήμερα διασώζονται τα επιβλητικά ερείπια του αρχαίου  ανακτόρου και του θεάτρου κάτω από την ακρόπολη, θεμέλια ελληνιστικών σπιτιών και μέρος του τείχους.</w:t>
      </w:r>
    </w:p>
    <w:p>
      <w:pPr>
        <w:pStyle w:val="Heading1"/>
        <w:jc w:val="left"/>
        <w:rPr>
          <w:rFonts w:ascii="Arial" w:hAnsi="Arial" w:cs="Arial"/>
          <w:color w:val="000000"/>
          <w:sz w:val="22"/>
          <w:szCs w:val="22"/>
        </w:rPr>
      </w:pPr>
      <w:r>
        <w:rPr>
          <w:rFonts w:cs="Arial" w:ascii="Arial" w:hAnsi="Arial"/>
          <w:color w:val="000000"/>
          <w:sz w:val="22"/>
          <w:szCs w:val="22"/>
        </w:rPr>
        <w:t>Μεγάλη Τούμπα</w:t>
      </w:r>
    </w:p>
    <w:p>
      <w:pPr>
        <w:pStyle w:val="Normal"/>
        <w:rPr>
          <w:rFonts w:ascii="Arial" w:hAnsi="Arial" w:cs="Arial"/>
          <w:color w:val="000000"/>
          <w:sz w:val="22"/>
          <w:szCs w:val="22"/>
        </w:rPr>
      </w:pPr>
      <w:r>
        <w:rPr>
          <w:rFonts w:cs="Arial" w:ascii="Arial" w:hAnsi="Arial"/>
          <w:color w:val="000000"/>
          <w:sz w:val="22"/>
          <w:szCs w:val="22"/>
        </w:rPr>
        <w:t xml:space="preserve">Στον αρχαιολογικό και μουσειακό χώρο της Μεγάλης Τούμπας συγκεντρώνονται τα πιο αξιόλογα ευρήματα της περιοχής. Είναι υπόγειος τύμβος, στον τύπο της κρύπτης και περιλαμβάνει τους τέσσερις σημαντικότερους μακεδονικούς τάφους: το βασιλικό τάφο ή τάφο του Φιλίππου του Β’, πατέρα του Μεγάλου Αλεξάνδρου, τον τάφο της Περσεφόνης, με εντυπωσιακό διάκοσμο, τον ασύλητο τάφο του πρίγκιπα με παράσταση αρματοδρομίας, και τον τάφο των ελεύθερων κιόνων που είναι σχεδόν κατεστραμμένος. Τα εντυπωσιακά και πλούσια ευρήματα των τάφων μεταφέρθηκαν εδώ πρόσφατα από το Αρχαιολογικό Μουσείο της Θεσσαλονίκης. Πρόκειται για έξοχα και σημαντικής αξίας αρχαία αντικείμενα, όπως η χρυσή λάρνακα, τα χρυσά στεφάνια, χρυσά κοσμήματα κ.λ.π.            </w:t>
      </w:r>
    </w:p>
    <w:p>
      <w:pPr>
        <w:pStyle w:val="Heading4"/>
        <w:spacing w:before="0" w:after="0"/>
        <w:rPr>
          <w:rFonts w:ascii="Arial" w:hAnsi="Arial" w:cs="Arial"/>
          <w:color w:val="000000"/>
          <w:sz w:val="22"/>
          <w:szCs w:val="22"/>
        </w:rPr>
      </w:pPr>
      <w:r>
        <w:rPr>
          <w:rFonts w:cs="Arial" w:ascii="Arial" w:hAnsi="Arial"/>
          <w:color w:val="000000"/>
          <w:sz w:val="22"/>
          <w:szCs w:val="22"/>
        </w:rPr>
      </w:r>
    </w:p>
    <w:p>
      <w:pPr>
        <w:pStyle w:val="Heading4"/>
        <w:spacing w:before="0" w:after="0"/>
        <w:rPr>
          <w:rFonts w:ascii="Arial" w:hAnsi="Arial" w:cs="Arial"/>
          <w:color w:val="000000"/>
          <w:sz w:val="22"/>
          <w:szCs w:val="22"/>
        </w:rPr>
      </w:pPr>
      <w:r>
        <w:rPr>
          <w:rFonts w:cs="Arial" w:ascii="Arial" w:hAnsi="Arial"/>
          <w:color w:val="000000"/>
          <w:sz w:val="22"/>
          <w:szCs w:val="22"/>
        </w:rPr>
        <w:t>ΑΡΧΑΙΑ ΠΕΛΛΑ</w:t>
      </w:r>
    </w:p>
    <w:p>
      <w:pPr>
        <w:pStyle w:val="Normal"/>
        <w:rPr/>
      </w:pPr>
      <w:r>
        <w:rPr>
          <w:rFonts w:cs="Arial" w:ascii="Arial" w:hAnsi="Arial"/>
          <w:color w:val="000000"/>
          <w:sz w:val="22"/>
          <w:szCs w:val="22"/>
        </w:rPr>
        <w:t>Η Αρχαία Πέλλα βρίσκεται 44 χλμ. δυτικά της Θεσσαλονίκης (μια ώρα περίπου με αυτοκίνητο). Ο αρχαιολογικός χώρος της Πέλλας θεωρείται από τους σημαντικότερους της Ελληνιστικής περιόδου. Η «μέγιστη εν Μακεδονία πόλεων», γενέτειρα Μακεδόνων βασιλέων Φιλίππου Β’ και Μεγάλου Αλεξάνδρου, μας ταξιδέψει στις εποχές της μεγάλης ακμής της Μακεδονίας. Η πόλη χτισμένη κατά το ιπποδάμειο σύστημα, περιβάλλεται από τείχος και διαθέτει αποχετευτικό δίκτυο. Ο επισκέπτης μπορεί να δει το νεκροταφείο με τους λαξευτούς τάφους, το τεράστιο ανάκτορο στην κορυφή του λόφου, την αγορά με καταστήματα που εκτείνονται σε δέκα οικοδομικά τετράγωνα, την εντυπωσιακή οικία του Διονυσίου με τέσσερα ψηφιδωτά εξαιρετικής τέχνης, την οικία του 5</w:t>
      </w:r>
      <w:r>
        <w:rPr>
          <w:rFonts w:cs="Arial" w:ascii="Arial" w:hAnsi="Arial"/>
          <w:color w:val="000000"/>
          <w:sz w:val="22"/>
          <w:szCs w:val="22"/>
          <w:vertAlign w:val="superscript"/>
        </w:rPr>
        <w:t>ου</w:t>
      </w:r>
      <w:r>
        <w:rPr>
          <w:rFonts w:cs="Arial" w:ascii="Arial" w:hAnsi="Arial"/>
          <w:color w:val="000000"/>
          <w:sz w:val="22"/>
          <w:szCs w:val="22"/>
        </w:rPr>
        <w:t xml:space="preserve"> οικοδομικού τετραγώνου με δάπεδο που αναπαριστά κυνήγι ελαφιού, το ιερό της Αφροδίτης και της Κυβέλης στο βόρειο σημείο της αγοράς και το θεσμοφόριο, ιερό της Δήμητρας που εντυπωσιάζει με την ιδιόμορφη κυκλική του κάτοψη. Τέλος στο μουσείο υπάρχουν ψηφιδωτά από τις οικίες της Πέλλας, καθώς και ευρήματα από την ευρύτερη περιοχή.</w:t>
      </w:r>
    </w:p>
    <w:p>
      <w:pPr>
        <w:pStyle w:val="Normal"/>
        <w:rPr>
          <w:rFonts w:ascii="Arial" w:hAnsi="Arial" w:cs="Arial"/>
          <w:color w:val="000000"/>
          <w:sz w:val="22"/>
          <w:szCs w:val="22"/>
        </w:rPr>
      </w:pPr>
      <w:r>
        <w:rPr>
          <w:rFonts w:cs="Arial" w:ascii="Arial" w:hAnsi="Arial"/>
          <w:color w:val="000000"/>
          <w:sz w:val="22"/>
          <w:szCs w:val="22"/>
        </w:rPr>
        <w:t>Η πόλη είναι ίσως το καλύτερο δείγμα πολεοδομικού σχεδιασμού από την κλασική Ελλάδα και υπήρξε μόνο για 80 χρόνια οπότε τα ερείπια διατήρησαν τον αρχικό, ανθεκτικό πολεοδομικό ιστό. Μεγάλοι Λεωφόροι με κατεύθυνση βορρά – νότου τέμνονται από δρόμους με κατεύθυνση ανατολικά – δυτικά και σχηματίζουν 64 οικοδομικά τετράγωνα με διαστάσεις 86 μ. επί 36 μ. Κάθε τετράγωνο περιλαμβάνει δέκα σπίτια, όλα με αυλή, πηγάδι και βωμό. Μπροστά στην αυλή υπάρχει η πασιάδα δηλαδή μία δομική κιονοστοιχία. Η ιδανική πολιτεία για τον Ιπποδάμειο θα έπρεπε να έχει το πολύ 10.000 κατοίκους. Όλοι θα έμεναν σε αυτά τα όμορφα σπίτια. Στις πολιτείες που χτίστηκαν με το Ιπποδάμειο σύστημα εφαρμόστηκε μια πολύ σπουδαία ισονομία, κανείς δεν μπορούσε να έχει καλύτερο ή μεγαλύτερο σπίτι από τον γείτονά του. Πολύ αργότερα οι ζάπλουτοι έχτιζαν βίλες και επαύλεις, έξω όμως από τον πολεοδομικό ιστό. Οι τακτοποιημένες πόλεις του Ιππόδαμου είναι μια ουτοπία, σε σχέση με το πολεοδομικό χάος των σύγχρονων πόλεων.</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 xml:space="preserve">ΣΤΑΓΙΡΑ  </w:t>
      </w:r>
    </w:p>
    <w:p>
      <w:pPr>
        <w:pStyle w:val="Normal"/>
        <w:rPr>
          <w:rFonts w:ascii="Arial" w:hAnsi="Arial" w:cs="Arial"/>
          <w:color w:val="000000"/>
          <w:sz w:val="22"/>
          <w:szCs w:val="22"/>
        </w:rPr>
      </w:pPr>
      <w:r>
        <w:rPr>
          <w:rFonts w:cs="Arial" w:ascii="Arial" w:hAnsi="Arial"/>
          <w:color w:val="000000"/>
          <w:sz w:val="22"/>
          <w:szCs w:val="22"/>
        </w:rPr>
        <w:t xml:space="preserve">Ο Αριστοτέλης γεννήθηκε το 384 π.χ. σε μια πόλη δίπλα στη θάλασσα, τα Στάγιρα. Η πόλη ήταν μια αποικία που ίδρυσαν οι Άνδριοι γύρω στα 665 π.Χ., αλλά εγκαταστάθηκαν εδώ και Χαλκιδαίοι (από τους οποίους καταγόταν η μητέρα του Αριστοτέλη). Στην αρχή η πόλη δεν λεγόταν Στάγιρα αλλά Ορθαγορία, άγνωστο γιατί. Οι Σταγειρείτες συμμάχησαν με τους Αθηναίους και αργότερα συμμάχησαν και με τους Σπαρτιάτες, κάτι που δεν άρεσε στους Αθηναίους, οι οποίοι ήρθαν εδώ με επικεφαλής τον Κλέωνα το 423 π.Χ., πολιόρκησαν τα Στάγιρα, αλλά δεν κατάφεραν να πάρουν την πόλη. Αυτό το πέτυχε ο Φίλιππος το 349 μ.Χ., όταν διέλυσε όλες τις αποικίες της Χαλκιδικής, μετά την καταστροφή της Ολύνθου. </w:t>
      </w:r>
    </w:p>
    <w:p>
      <w:pPr>
        <w:pStyle w:val="Normal"/>
        <w:rPr>
          <w:rFonts w:ascii="Arial" w:hAnsi="Arial" w:cs="Arial"/>
          <w:color w:val="000000"/>
          <w:sz w:val="22"/>
          <w:szCs w:val="22"/>
        </w:rPr>
      </w:pPr>
      <w:r>
        <w:rPr>
          <w:rFonts w:cs="Arial" w:ascii="Arial" w:hAnsi="Arial"/>
          <w:color w:val="000000"/>
          <w:sz w:val="22"/>
          <w:szCs w:val="22"/>
        </w:rPr>
        <w:t xml:space="preserve">Οι αρχαιολόγοι έφτασαν στην μικρή αυτή χερσόνησο μόλις το 1990 και ξεκίνησαν να ανασκάπτουν την αρχαία πατρίδα του Αριστοτέλη. Το πιο εντυπωσιακό κομμάτι της πόλης είναι το ισχυρό τείχος που φαίνεται στην κορυφή του πρώτου λόφου (του νότιου) το οποίο χτίστηκε στα κλασσικά χρόνια και μπορούμε να διακρίνουμε με πόσους διαφορετικούς τρόπους δόμησης είναι χτισμένες οι χοντρές του πέτρες. Το τείχος αυτό ορίζει τα δυτικά όρια της αρχαίας πόλης, αφού ολόγυρα υπήρχε θάλασσα. Ωραίοι στρογγυλοί και τετράγωνοι πύργοι και προμαχώνες που επικοινωνούσαν με χοντρές σκάλες συμπλήρωναν την ισχυρή οχύρωση της πόλης. Οι υπεύθυνοι των ανασκαφών έχουν κάνει πολύ καλή δουλειά και στα πρανή των λόφων έχει γίνει μια διακριτική διαμόρφωση ενός μονοπατιού, ώστε να μπορεί να γίνει περιήγηση στην πόλη με άνεση. Στην κορυφή του λόφου μπορούμε να δούμε τα λείψανα της ακρόπολης αλλά αξίζει να πάμε και στο πίσω μέρος, στον αυχένα ανάμεσα στους δυο λόφους, όπου μπορούμε να δούμε τα καλοσυντηρημένα και σχετικά αναστηλωμένα λείψανα από κάποιο ωραίο και ευρύχωρο δημόσιο κτίριο, το οποίο είχε στοά και μνημειακή πρόσοψη με κίονες, όπου μαζεύονταν οι κάτοικοι των Σταγίρων για να συζητήσουν και να φιλοσοφήσουν. Στην άκρη της χερσονήσου μπορούμε να δούμε και τα λείψανα από το τείχος που χτίστηκε μετά την καταστροφή της πόλης από τον Φίλιππο, όταν τα Στάγιρα ξανακατοικήθηκαν, χάρη στον Αριστοτέλη. Ακριβώς από κάτω βρισκόταν το λιμάνι των Σταγίρων που λεγόταν Κάπρος (όπως και το νησάκι απέναντι) προς τιμήν του άγριου Κάπρου, ο οποίος ήταν το ιερό ζώο των Σταγίρων. Το καλοκαίρι πραγματοποιούνται μουσικές και καλλιτεχνικές εκδηλώσεις τα «Αριστοτέλεια», οι οποίες διοργανώνονται από το 1996 μέσα στον αρχαιολογικό χώρο, συνεχίζοντας έτσι την πανάρχαιη γιορτή και αξιοποιώντας ακόμη καλύτερα έναν τόσο ωραίο αρχαιολογικό χώρο.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szCs w:val="22"/>
        </w:rPr>
        <w:t xml:space="preserve">ΟΛΥΜΠΟΣ  </w:t>
      </w:r>
    </w:p>
    <w:p>
      <w:pPr>
        <w:pStyle w:val="Web"/>
        <w:spacing w:before="0" w:after="0"/>
        <w:rPr>
          <w:rFonts w:ascii="Verdana" w:hAnsi="Verdana" w:cs="Verdana"/>
          <w:color w:val="000000"/>
          <w:sz w:val="22"/>
          <w:szCs w:val="22"/>
        </w:rPr>
      </w:pPr>
      <w:r>
        <w:rPr>
          <w:rFonts w:cs="Arial" w:ascii="Arial" w:hAnsi="Arial"/>
          <w:color w:val="000000"/>
          <w:sz w:val="22"/>
          <w:szCs w:val="22"/>
        </w:rPr>
        <w:t>Η κατοικία των δώδεκα θεών της αρχαιότητας, παγκόσμια γνωστός τόσο για τα οικολογικά χαρακτηριστικά και την ανεπανάληπτη φυσική ομορφιά του, όσο και για τη σχέση του με την αρχαία ελληνική μυθολογία.</w:t>
        <w:br/>
        <w:t>Η σημασία του Ολύμπου έχει αναγνωριστεί όχι μόνο στην Ελλάδα, αλλά και στην Ευρώπη και παγκόσμια. Το 1981 η UNESCO ανακήρυξε τον Όλυμπο «Απόθεμα της Βιόσφαιρας».</w:t>
        <w:br/>
        <w:t>Το ψηλότερο βουνό της Ελλάδας και το δεύτερο σε ύψος βουνό των Βαλκανίων. Το ανάγλυφό του εμπεριέχει πολλά χαρακτηριστικά στοιχεία που του προσδίδουν γοητεία και αίγλη. Βραχώδεις και απόκρημνες κορυφές, βαθιές χαράδρες, αλπικά λιβάδια και πυκνά δάση, συνθέτουν αυτό το σπάνιο γλυπτό με συνολικά 52 κορυφές από τα 760 έως τα 2918 μέτρα, συνθέτοντας με τις βραχώδεις ρεματιές εικόνες μοναδικής ομορφιάς.</w:t>
      </w:r>
    </w:p>
    <w:p>
      <w:pPr>
        <w:pStyle w:val="Web"/>
        <w:spacing w:before="0" w:after="0"/>
        <w:rPr>
          <w:rFonts w:ascii="Verdana" w:hAnsi="Verdana" w:cs="Verdana"/>
          <w:color w:val="000000"/>
          <w:sz w:val="22"/>
          <w:szCs w:val="22"/>
        </w:rPr>
      </w:pPr>
      <w:r>
        <w:rPr>
          <w:rFonts w:cs="Arial" w:ascii="Arial" w:hAnsi="Arial"/>
          <w:color w:val="000000"/>
          <w:sz w:val="22"/>
          <w:szCs w:val="22"/>
        </w:rPr>
        <w:t>1700 είδη φυτών τα οποία που αντιπροσωπεύουν το 25% της ελληνικής χλωρίδας και τα 23 από αυτά ενδημικά.</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sz w:val="32"/>
    </w:rPr>
  </w:style>
  <w:style w:type="paragraph" w:styleId="3">
    <w:name w:val="Σώμα κείμενου 3"/>
    <w:basedOn w:val="Normal"/>
    <w:qFormat/>
    <w:pPr>
      <w:jc w:val="both"/>
    </w:pPr>
    <w:rPr>
      <w:rFonts w:ascii="Arial" w:hAnsi="Arial" w:cs="Arial"/>
    </w:rPr>
  </w:style>
  <w:style w:type="paragraph" w:styleId="Web">
    <w:name w:val="Κανονικό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1:20:00Z</dcterms:created>
  <dc:creator>-</dc:creator>
  <dc:description/>
  <cp:keywords/>
  <dc:language>en-US</dc:language>
  <cp:lastModifiedBy>-</cp:lastModifiedBy>
  <dcterms:modified xsi:type="dcterms:W3CDTF">2014-07-16T09:11:00Z</dcterms:modified>
  <cp:revision>7</cp:revision>
  <dc:subject/>
  <dc:title>ΘΕΣΣΑΛΟΝΙΚΗ </dc:title>
</cp:coreProperties>
</file>