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337445188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819794712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