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533052648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97893619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