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1708444072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519746625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