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70073637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429585071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