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1785595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289033836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