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89462012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40534111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