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1654016931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2023113623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