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313182598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2028173385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