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1171788189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1183517720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