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525096463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390553673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