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506085758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832097298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