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732054382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1620882092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