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09942718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75390044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