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60657601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455609030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