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174756483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2096544082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