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576576139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548506305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