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761756616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50460768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